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615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ставка сантехнических изделий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Поставщик обязуется по Заявкам (Приложение № 1) Покупателя поставлять сантехнические изделия и комплектующие к ним (далее «Товар») в соответствии с Перечнем товаров (Приложение №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00 000 (двести тысяч) рублей, 00 коп., в том числе НДС 20 %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евышения указанной суммы платежи по Договору не производятся. Покупатель вправе в период действия Договора не выбрать в полном объеме указанную сумму. Не заказанный товар не поставляется, не принимается и не оплачив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3.1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73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</w:t>
            </w:r>
            <w:r>
              <w:rPr>
                <w:highlight w:val="yellow"/>
              </w:rPr>
              <w:t xml:space="preserve"> </w:t>
            </w:r>
            <w:r>
              <w:rPr/>
              <w:t>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4-07T09:25:00Z</dcterms:modified>
  <cp:revision>281</cp:revision>
  <dc:subject/>
  <dc:title/>
</cp:coreProperties>
</file>