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81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янва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-17 (по г.п.) по типу К-42-1000 по адресу: г. Саратов, Кировский район, жилой район «Солнечный-2», микрорайон 11 (1-я жилая групп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силовых трансформаторов ТСГЛ-1000-10, оборудования РУ-10 кВ: КСО-394-03-4шт., КСО-394-04-2шт., шинный мост ШМР-1, оборудования РУ-0,4 кВ: ЩО-70-1-03 - 6 шт., ЩО-70-1-44 – 2 шт., ЩО-70-1-73-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8211-19-ип от 13.08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7 342 251 (Семь миллионов триста сорок две тысячи двести пятьдесят один) рубль 36 коп., в том числе НДС 20 % - 1 223 708 (Один миллион двести двадцать три тысячи  семьсот восемь) рублей 5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 202 6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двести две тысячи шестьсот семьдесят пят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67 112 (Триста шестьдесят семь тысяч сто двенадцать) рублей 5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янва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09T14:08:00Z</cp:lastPrinted>
  <dcterms:modified xsi:type="dcterms:W3CDTF">2020-01-23T05:34:00Z</dcterms:modified>
  <cp:revision>548</cp:revision>
  <dc:subject/>
  <dc:title>Договор купли-продажи оборудования</dc:title>
</cp:coreProperties>
</file>