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0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местной и междугородней телефонной связи (ПАО «Ростелеком»)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условиями Договора Оператор обязуется оказывать Абоненту услуги связи, описанные в Приложении № 1 к Договору (далее – услуги), а Абонент обязуется принимать и оплачивать оказанные ему услуги. Состав и перечень услуг, а также дополнительные права и обязанности Сторон, определяются Приложениями к Договору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 не может составлять более 150 000 (сто пятьдесят тысяч) руб., в том числе НДС, предусмотренный действующим законодательством. Цена Договора является твердой и определяется на весь срок исполнения Договора, указанного в п. 6.1 Договора. В соответствии с тем, что стоимость услуг определяется для Оператора государством, как для субъекта естественных монополий, в формировании цены Договора применяется тарифный мето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1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10T07:02:00Z</dcterms:modified>
  <cp:revision>294</cp:revision>
  <dc:subject/>
  <dc:title/>
</cp:coreProperties>
</file>