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0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12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07053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шкафа ШРС-1-57 УЗ – 1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Л-0,4 кВ АПвБбШв-1-4х12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, протяженностью 80 метров от РУ-0,4 кВ ТП-293 до вновь устанавливаемого ШРС по адресу: г. Саратов, ул. Международная, 2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ШРС ТП-293 по адресу: г. Саратов, ул. Международная, 2А.</w:t>
            </w:r>
          </w:p>
          <w:p>
            <w:pPr>
              <w:pStyle w:val="Standard"/>
              <w:shd w:fill="FFFFFF" w:val="clear"/>
              <w:rPr/>
            </w:pPr>
            <w:r>
              <w:rPr/>
              <w:t>КЛ-0,4кВ от РУ-0,4 кВ ТП-293 до вновь устанавливаемого ШРС по адресу: г. Саратов, ул. Международная, 2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62 939 (Триста шестьдесят две тысячи девятьсот тридцать девять) рублей 4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4-10T07:12:00Z</dcterms:modified>
  <cp:revision>268</cp:revision>
  <dc:subject/>
  <dc:title/>
</cp:coreProperties>
</file>