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03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0» апре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и.о.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Хамидулина Алексея Фаат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Приказа № 24-к от 06.04.2020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шкафа ШРС-1-57 УЗ – 1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кВ АПвБбШв-1-4х120 мм2, протяженностью 80 метров от РУ-0,4кВ ТП-293 до вновь устанавливаемого ШРС по адресу: г. Саратов, ул. Международная, 2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113-19-ип от 17.07.2019 года и №8114-19-ип от 17.07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62 939 (Триста шестьдесят две тысячи девятьсот тридцать девять) рублей 44 коп., в том числе НДС 20 % - 60 489 (Шестьдесят тысяч четыреста восемьдесят девять) рублей 91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08 881 (Сто восемь тысяч восемьсот восемьдесят один) рубль 8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8 146 (Восемнадцать тысяч сто сорок шесть) рублей 97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апрел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И.о. д</w:t>
      </w:r>
      <w:r>
        <w:rPr>
          <w:b/>
          <w:bCs/>
          <w:szCs w:val="20"/>
        </w:rPr>
        <w:t>иректора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Ф. Хамидулин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Ф. Хамидулин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4-10T08:59:00Z</cp:lastPrinted>
  <dcterms:modified xsi:type="dcterms:W3CDTF">2020-04-10T05:00:00Z</dcterms:modified>
  <cp:revision>547</cp:revision>
  <dc:subject/>
  <dc:title>Договор купли-продажи оборудования</dc:title>
</cp:coreProperties>
</file>