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03 М от 10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И.о.директора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13-19-ип от 17.07.2019 года; №8114-19-ип от 17.07.2019 года. ТУ №8113 от 17.07.2019 года; №8114 от 17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ТП-293 по адресу: г. Саратов, ул. Международная, 2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РУ-0,4 кВ ТП-293 до вновь устанавливаемого ШРС по адресу: г. Саратов, ул. Международная, 2А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шкафа ШРС-1-57 УЗ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ПвБбШв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80 метров от РУ-0,4 кВ ТП-293 до вновь устанавливаемого ШРС по адресу: г. Саратов, ул. Международная, 2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4.2020 года по 30.06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установку ШРС-1-57УЗ. Прокладка КЛ-0,4 кВ от РУ-0,4 кВ ТП-293 до вновь устанавливаемого ШРС по адресу: г. Саратов, ул. Международная, 2А (шифр 12-19-14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3-10T09:45:00Z</cp:lastPrinted>
  <dcterms:modified xsi:type="dcterms:W3CDTF">2020-04-10T05:06:00Z</dcterms:modified>
  <cp:revision>216</cp:revision>
  <dc:subject/>
  <dc:title>Приложение № 1</dc:title>
</cp:coreProperties>
</file>