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79М от 10.04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</w:rPr>
              <w:t>И.о. директора</w:t>
            </w:r>
          </w:p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А.Ф. Хамидулин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826-19-ип от 24.05.2019 года. ТУ №7826 от 24.05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ТП-1093 от опоры №3-00/4 до опоры №3-01/3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ТП-1093 от опоры №3-01/3 до границ земельного участка по адресу: г. Саратов, ул. Елшанская, б/н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существующе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 2 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89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 4 2х1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1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Переподключение существующих абонентов на вновь реконструируемую сеть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1 Монтаж ж/б опоры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2 Монтаж провода СИП 2 3х3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22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3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0.04.2020 года по 30.04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на реконструкцию ВЛИ-0,4кВ ТП-1093. Строительство ВЛИ-0,4 кВ от опоры №3-01/3 ВЛИ-0,4 кВ ТП-1093 до границ земельного участка по адресу: г. Саратов, </w:t>
            </w:r>
            <w:r>
              <w:rPr>
                <w:sz w:val="22"/>
                <w:szCs w:val="22"/>
              </w:rPr>
              <w:t>ул. Елшанская, б/н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01-20-09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4-07T11:00:00Z</cp:lastPrinted>
  <dcterms:modified xsi:type="dcterms:W3CDTF">2020-04-10T05:27:00Z</dcterms:modified>
  <cp:revision>230</cp:revision>
  <dc:subject/>
  <dc:title>Приложение № 1</dc:title>
</cp:coreProperties>
</file>