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38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3» апре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и.о.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Приказа № 24-к от 06.04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ж/б опор – 2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ЛИ-0,4кВ ТП-1121 проводом марки СИП 2 сечением 3х50 мм2+1х54,6 мм2, протяженностью 108 метров, от поры №2-01/6 до опоры №2-03/4 по адресу: г. Саратов, остановка 5-я Дач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сечением 2х16 мм2, протяженностью 100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новую ВЛИ-0,4 кВ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285-19-ип от 06.09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07 601 (сто семь тысяч шестьсот один) рубль 23 коп., в том числе НДС 20 % - 17 933 (семнадцать тысяч девятьсот тридцать три) рубля 54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2 280 (тридцать две тысячи двести восемьдесят) рублей 3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 380 (пять тысяч триста восемьдесят) рублей 0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апре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103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И.о. д</w:t>
      </w:r>
      <w:r>
        <w:rPr>
          <w:b/>
          <w:bCs/>
          <w:szCs w:val="20"/>
        </w:rPr>
        <w:t>иректора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Ф. Хамидулин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Ф. Хамидулин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3-25T15:22:00Z</cp:lastPrinted>
  <dcterms:modified xsi:type="dcterms:W3CDTF">2020-04-13T05:18:00Z</dcterms:modified>
  <cp:revision>555</cp:revision>
  <dc:subject/>
  <dc:title>Договор купли-продажи оборудования</dc:title>
</cp:coreProperties>
</file>