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8 М от 13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о.дир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85-19-ип от 06.09.2019 года. ТУ №8285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121 от опоры №2-01/6 до опоры №2-03/4 по адресу: г. Саратов, остановка 5-я Дачн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авка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4.2020 года по 30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ВЛИ-0,4кВ ТП-1121 от опоры №2-01/6 ВЛИ-0,4 кВ ТП-1121 до опоры №2-03/4 по адресу: г. Саратов, </w:t>
            </w:r>
            <w:r>
              <w:rPr>
                <w:sz w:val="22"/>
                <w:szCs w:val="22"/>
              </w:rPr>
              <w:t>остановка 5-я Дачная, д. 10Б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2-20-2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/>
        <w:tc>
          <w:tcPr>
            <w:tcW w:w="5436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3-10T10:21:00Z</cp:lastPrinted>
  <dcterms:modified xsi:type="dcterms:W3CDTF">2020-04-13T04:49:00Z</dcterms:modified>
  <cp:revision>226</cp:revision>
  <dc:subject/>
  <dc:title>Приложение № 1</dc:title>
</cp:coreProperties>
</file>