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апре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1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0755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 Строительно-монтажные работы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1 Демонтаж неизолированного провод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2 Правка ж/б опор – 2 шт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3 Монтаж провода СИП 2 3х35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+1х54,6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, протяженностью 230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4 Монтаж провода СИП 4 2х16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, протяженностью 175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5 Переподключение существующих абонентов на новую ВЛИ-0,4 к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6 Монтаж повторного заземления на опора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3. Пусконаладочные рабо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ЛИ-0,4кВ ТП-562 от опоры №1-00/2 до опоры №1-13/4, от опоры №1-13/2 до опоры №1-14/2 по адресу: г. Саратов, Кировский район, ул. 1-я Гуселка, Семхоз, д. №12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9 728 (Сто шестьдесят девять тысяч семьсот двадцать восемь) рублей 6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20-04-14T09:56:00Z</dcterms:modified>
  <cp:revision>266</cp:revision>
  <dc:subject/>
  <dc:title/>
</cp:coreProperties>
</file>