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74 М от 13.04.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.о.директор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Ф. Хамидулин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342"/>
        <w:gridCol w:w="777"/>
        <w:gridCol w:w="1793"/>
        <w:gridCol w:w="136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8313-19-ип от 13.09.2019 года. ТУ №8313 от 13.09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562 от опоры №1-00/2 до опоры №1-13/4, от опоры №1-13/2 до опоры №1-14/2 по адресу: г. Саратов, Кировский район, ул. 1-я Гуселка, Семхоз, д. №12В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Правка ж/б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 2 3х3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 4 2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7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Переподключение существующих абонентов на новую ВЛИ-0,4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3.04.2020 года по 30.04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И-0,4кВ ТП-562 от опоры №1-00/2 до опоры №1-13/4 по адресу: г. Саратов, Кировский район, ул. 1-я Гуселка, Семхоз, д. №12В (шифр 02-20-16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94" w:type="dxa"/>
            <w:gridSpan w:val="4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9-17T15:23:00Z</cp:lastPrinted>
  <dcterms:modified xsi:type="dcterms:W3CDTF">2020-04-13T06:24:00Z</dcterms:modified>
  <cp:revision>220</cp:revision>
  <dc:subject/>
  <dc:title>Приложение № 1</dc:title>
</cp:coreProperties>
</file>