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874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3» апрел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</w:t>
      </w:r>
      <w:r>
        <w:rPr>
          <w:spacing w:val="-2"/>
          <w:w w:val="102"/>
          <w:sz w:val="20"/>
          <w:szCs w:val="20"/>
        </w:rPr>
        <w:t xml:space="preserve">и.о.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Хамидулина Алексея Фаат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Приказа № 24-к от 06.04.2020г.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правка ж/б опор – 2 шт.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-562, смонтированной проводом марки СИП 2, сечением  3х35 мм2+1х54,6 мм2, протяженностью 230 метров, от опоры №1-00/2 до опоры №1-13/4, от опоры №1-13/2 до опоры №1-14/2 по адресу: г. Саратов, Кировский район, ул. 1-я Гуселка, Семхоз, д. №12В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 4 2х16 мм2, протяженностью 175 метров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подключение существующих абонентов на новую ВЛИ-0,4кВ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313-19-ип от 13.09.2019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69 728 (Сто шестьдесят девять тысяч семьсот двадцать восемь) рублей 68 коп., в том числе НДС 20 % - 28 288 (Двадцать восемь тысяч двести восемьдесят восемь) рублей 11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50 918 (Пятьдесят тысяч девятьсот восемнадцать) рублей 6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8 486 (Восемь тысяч четыреста восемьдесят шесть) рублей 43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И.о. д</w:t>
      </w:r>
      <w:r>
        <w:rPr>
          <w:b/>
          <w:bCs/>
          <w:szCs w:val="20"/>
        </w:rPr>
        <w:t>иректора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Ф. Хамидулин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Ф. Хамидулин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19-12-16T16:16:00Z</cp:lastPrinted>
  <dcterms:modified xsi:type="dcterms:W3CDTF">2020-04-13T05:17:00Z</dcterms:modified>
  <cp:revision>545</cp:revision>
  <dc:subject/>
  <dc:title>Договор купли-продажи оборудования</dc:title>
</cp:coreProperties>
</file>