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755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противогаз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 Противогазы гражданские фильтрующие ГП-7Б, в количестве 50 штук, именуемые в дальнейшем «Товар», а Покупатель - принять и оплатить Товар в порядке и на условиях, предусмотренных Договоро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31"/>
              <w:spacing w:before="0" w:after="12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вка осуществляется на склад Покупателя, находящийся по адресу: г. Саратов ул. Лунная 43 «Д»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Товара, поставляемого по Договору, указывается в спецификации (Приложение №1 к Договору)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и составляет 107 500 (сто семь тысяч пятьсот рублей) 00 коп., в том числе НДС 20%. (17 916 руб.67 ко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9.11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2.99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  <w:shd w:fill="FFFFFF" w:val="clear"/>
              </w:rPr>
              <w:t xml:space="preserve"> 2.1.15 </w:t>
            </w:r>
            <w:r>
              <w:rPr/>
              <w:t>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31">
    <w:name w:val="Основной текст с отступом 31"/>
    <w:basedOn w:val="Normal"/>
    <w:qFormat/>
    <w:pPr>
      <w:widowControl/>
      <w:ind w:firstLine="708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4-14T10:07:00Z</dcterms:modified>
  <cp:revision>302</cp:revision>
  <dc:subject/>
  <dc:title/>
</cp:coreProperties>
</file>