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0767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>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Внесение изменений в существующую рабочую документацию шифр: 12-13-152ЭС. «Реконструкция РП – Северный в РП – 10кВ по адресу: ул. Навашина, Студгородок.»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 Проектирование оснащения ячеек с вакуумными выключателями с применением модуля управления СМ – 16 и терминалом релейной защиты и автоматики БЗП – 01, на лицевой панели ячеек вводных фидеров установку многофункциональных измерительных приборов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 Проектирование оснащения ячеек ТН с 3×ЗНОЛ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 в яч. Ф. 5/1004 п/ст Ленинская предусмотреть установку комплекта индикаторов высокого напряжения ИВНР –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в системе АСКУЭ классом точности не ниже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ительный пункт (РП - Северный) по адресу: г. Саратов, Студгородок ул. Навашин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6 113 (Сто пятьдесят шесть тысяч сто тринадцать) рублей 4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20-04-14T06:12:00Z</dcterms:modified>
  <cp:revision>268</cp:revision>
  <dc:subject/>
  <dc:title/>
</cp:coreProperties>
</file>