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904П от 14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И.о.директора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    А. 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9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3"/>
          <w:szCs w:val="23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5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спределительный пункт (РП - Северный) по адресу: г. Саратов, Студгородок ул.  Навашин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31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рректир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Внесение изменений  в существующую рабочую документацию шифр: 12-13-152ЭС. «Реконструкция РП – Северный в РП – 10кВ по адресу: ул. Навашина, Студгородок.»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1. Проектирование ос</w:t>
            </w:r>
            <w:r>
              <w:rPr>
                <w:sz w:val="22"/>
                <w:szCs w:val="22"/>
              </w:rPr>
              <w:t xml:space="preserve">нащения ячеек с вакуумными выключателями с применением модуля управления СМ – 16 и терминалом релейной защиты и автоматики  </w:t>
            </w:r>
            <w:r>
              <w:rPr/>
              <w:t>БЗП – 01, н</w:t>
            </w:r>
            <w:r>
              <w:rPr>
                <w:sz w:val="22"/>
                <w:szCs w:val="22"/>
              </w:rPr>
              <w:t>а лицевой панели ячеек вводных фидеров установку многофункциональных измерительных приборов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ектирование  ос</w:t>
            </w:r>
            <w:r>
              <w:rPr>
                <w:sz w:val="22"/>
                <w:szCs w:val="22"/>
              </w:rPr>
              <w:t xml:space="preserve">нащения ячеек ТН с  </w:t>
            </w:r>
            <w:r>
              <w:rPr>
                <w:spacing w:val="-2"/>
                <w:w w:val="102"/>
                <w:sz w:val="22"/>
                <w:szCs w:val="22"/>
              </w:rPr>
              <w:t>3×ЗНОЛ</w:t>
            </w:r>
            <w:r>
              <w:rPr>
                <w:sz w:val="22"/>
                <w:szCs w:val="22"/>
              </w:rPr>
              <w:t xml:space="preserve"> с применением терминала релейной  защиты и автоматики  </w:t>
            </w:r>
            <w:r>
              <w:rPr/>
              <w:t>БЗП – 01</w:t>
            </w:r>
            <w:r>
              <w:rPr>
                <w:sz w:val="22"/>
                <w:szCs w:val="22"/>
              </w:rPr>
              <w:t>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/>
              <w:t>1.3. в яч. Ф. 5/1004 п/ст Ленинская предусмотреть установку комплекта индикаторов высокого напряжения ИВНР – 10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</w:rPr>
              <w:t xml:space="preserve">3. </w:t>
            </w: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4.2020 года по 30.04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ект: </w:t>
            </w:r>
            <w:r>
              <w:rPr>
                <w:spacing w:val="-2"/>
                <w:w w:val="102"/>
                <w:sz w:val="22"/>
                <w:szCs w:val="22"/>
              </w:rPr>
              <w:t xml:space="preserve">шифр: 12-13-152ЭС. «Реконструкция РП – Северный в РП – 10кВ по адресу: ул. Навашина, Студгородок.».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05:00Z</dcterms:created>
  <dc:creator>Verbickii Maksim Vladimirovich</dc:creator>
  <dc:description/>
  <cp:keywords/>
  <dc:language>en-US</dc:language>
  <cp:lastModifiedBy>Духова Светлана Михайловна</cp:lastModifiedBy>
  <cp:lastPrinted>2020-04-14T09:17:00Z</cp:lastPrinted>
  <dcterms:modified xsi:type="dcterms:W3CDTF">2020-04-14T06:05:00Z</dcterms:modified>
  <cp:revision>2</cp:revision>
  <dc:subject/>
  <dc:title>Приложение № 1</dc:title>
</cp:coreProperties>
</file>