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0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п. 3.1 договора, выполнить работы по </w:t>
      </w:r>
      <w:r>
        <w:rPr>
          <w:spacing w:val="-2"/>
          <w:w w:val="102"/>
          <w:sz w:val="20"/>
          <w:szCs w:val="20"/>
        </w:rPr>
        <w:t xml:space="preserve">внесению изменений (корректировке) в существующий проект шифр: 12-13-152ЭС «Реконструкция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РП-Северный в РП-10кВ по адресу: г. Саратов, Студгородок, ул. Навашина»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6 1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шесть тысяч сто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6 0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6 8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шесть тысяч восемьсот три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8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восемьсо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И.о.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Ф. 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3-26T14:20:00Z</cp:lastPrinted>
  <dcterms:modified xsi:type="dcterms:W3CDTF">2020-04-07T12:14:00Z</dcterms:modified>
  <cp:revision>262</cp:revision>
  <dc:subject/>
  <dc:title>Договор купли-продажи оборудования</dc:title>
</cp:coreProperties>
</file>