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68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1 Строительство новой ТП-23 (по г.п.) по типу К-42-1000 м4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-23 (по г.п.) по адресу: г. Саратов, Ленинский район, улица им. Михаила Булгакова, 6 (жилой комплекс «Городские просторы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57 147 (Два миллиона семьсот пятьдесят семь тысяч сто сорок семь) рублей 62 коп.,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14T06:22:00Z</dcterms:modified>
  <cp:revision>258</cp:revision>
  <dc:subject/>
  <dc:title/>
</cp:coreProperties>
</file>