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64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-23 (по г.п.) по типу К-42-1000 м4 по адресу: г. Саратов, Ленинский район, улица им. Михаила Булгакова, 6 (жилой комплекс «Городские просторы»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6736-18-ип от 22.06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2 757 147 (Два миллиона семьсот пятьдесят семь тысяч сто сорок семь) рублей 62 коп., в том числе НДС 20 % - 459 524 (Четыреста пятьдесят девять тысяч пятьсот двадцать четыре) рубля 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827 1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сот двадцать семь тысяч сто сорок четыре) рубля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37 857 (Сто тридцать семь тысяч восемьсот пятьдесят семь) рублей 3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20-01-21T11:52:00Z</cp:lastPrinted>
  <dcterms:modified xsi:type="dcterms:W3CDTF">2020-04-14T05:38:00Z</dcterms:modified>
  <cp:revision>554</cp:revision>
  <dc:subject/>
  <dc:title>Договор купли-продажи оборудования</dc:title>
</cp:coreProperties>
</file>