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41М от 14.04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736-18-ип от 22.06.2018 года. ТУ №6736-1 от 20.07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я и мест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ТП-23 (по г.п.) по адресу: г. Саратов, Ленинский район, улица им. Михаила Булгакова, 6 (жилой комплекс «Городские просторы»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Строитель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1 Строительство новой ТП-23 (по г.п.) по типу К-42-1000 м4 по адресу: г. Саратов, Ленинский район, улица им. Михаила Булгакова, 6 (жилой комплекс «Городские просторы»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4.2020 года по 20.05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Трансформаторная подстанция №23 (по генплану), по типу К-42-1000 м4, с двумя трансформаторами мощностью до 2х1000 кВА, расположенная по адресу: г. Саратов, Ленинский район, улица им. Михаила Булгакова, 6 (жилой комплекс «Городские просторы»)» (шифр 04-19-52-КР (АС)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20-04-07T14:34:00Z</cp:lastPrinted>
  <dcterms:modified xsi:type="dcterms:W3CDTF">2020-04-14T05:37:00Z</dcterms:modified>
  <cp:revision>250</cp:revision>
  <dc:subject/>
  <dc:title>Приложение № 1</dc:title>
</cp:coreProperties>
</file>