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9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082469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еконструкция ВЛИ-0,4кВ ТП–527 (согласно прилагаемой схемы ВЛИ-0,4кВ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едусмотреть установку приборов учета на опорах ВЛИ-0,4кВ. Для абонентов однофазной сети использовать счетчик типа МИРТЕК–12–РУ–SP3-А1R1–230-5-60А–ST-RF433/1-HKMOQ1V3 c креплением на опору. Для абонентов трехфазной сети использовать счетчик типа МИРТЕК–32–РУ–SP31-А1R1–230–5-100А–Т-RF433/1-HКМОQ1V3 с креплением на опору. В РУ–0,4кВ ТП–184 установить счетчики типа МИРТЕК–32–РУ-W31–А0,5R1-230–5-10A–T–RF433/1-МOQ2V3 на каждое направление, модуль сбора и передачи данных МИРТ–851-1шт, модуль отображения информации МИРТ–830–1ш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ТП-527 от опоры №1-00/1 по ул. Губернская угол ул. Дудаковская до опоры №3-00/10 по ул. Губернская угол ул. Алых Роз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ТП-527 от опоры №3-00/10 до опоры №3-00/32 по ул. Алых Роз, д. 26-5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62 876 (Сто шестьдесят две тысячи восемьсот семьдесят шесть) рублей 37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71.1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4-15T11:55:00Z</dcterms:modified>
  <cp:revision>265</cp:revision>
  <dc:subject/>
  <dc:title/>
</cp:coreProperties>
</file>