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0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2 87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ьдесят две тысячи восемьсот 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3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7 1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сто сорок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8 86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восемь тысяч восемьсот шес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1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сто сорок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81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я </w:t>
      </w:r>
      <w:r>
        <w:rPr>
          <w:spacing w:val="-2"/>
          <w:w w:val="102"/>
          <w:sz w:val="20"/>
          <w:szCs w:val="20"/>
        </w:rPr>
        <w:t>№ 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реконструируемой сети ВЛ-0,4кВ ТП-527 от опоры №1-00/1 по ул. Губернская, уг. Ул. Дудаковской до опоры №3-00/10 по ул. Губернская, уг. Ул. Алых Роз, от опоры №3-00/10 до опоры №3-00/32 по ул. Алых Роз, д.26-52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Д.В. Пивовар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Д.В. Пивовар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20-02-13T08:29:00Z</cp:lastPrinted>
  <dcterms:modified xsi:type="dcterms:W3CDTF">2020-04-15T05:23:00Z</dcterms:modified>
  <cp:revision>249</cp:revision>
  <dc:subject/>
  <dc:title>Договор купли-продажи оборудования</dc:title>
</cp:coreProperties>
</file>