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7928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 Монтаж КЛ-0,4 кВ АПвБбШв-1-4х7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, протяженностью 1х107 метров от ШРС ТП - 1173 по адресу: г. Саратов, ул. Парковая, 42 до существующей опоры №1-00/12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. Монтаж провода СИП-2-3х7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+1х7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от опоры №1-00/12 ВЛИ-0,4 кВ ТП-1173 до опоры № 1-01/1 по адресу: г. Саратов, ул. Химическая, 46 протяженностью 61,5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. Благоустройство (восстановление асфальтобетонного покрытия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Российская Федерация,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КЛ-0,4кВ от ШРС/ТП-1173 по адресу: г. Саратов, ул. Парковая, 42 до существующей опоры №1-00/12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ЛИ -0,4кВ от опоры № 1-00/12 до опоры № 1-01/1  по адресу: г. Саратов, ул. Химическая, 4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0 182 (Триста двадцать тысяч сто восемьдесят два) рубля 39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</w:t>
            </w:r>
            <w:r>
              <w:rPr>
                <w:b/>
                <w:kern w:val="0"/>
                <w:lang w:eastAsia="ar-SA"/>
              </w:rPr>
              <w:t>16 января 2020 года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1-23T06:44:00Z</dcterms:modified>
  <cp:revision>267</cp:revision>
  <dc:subject/>
  <dc:title/>
</cp:coreProperties>
</file>