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97М от 23.01.2020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об осуществлении технологического присоединения к электрическим сетям №7457-19-ип от 27.02.2019 года. ТУ №7457  от  27.02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я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Л-0,4кВ от  ШРС/ТП-1173 по адресу: г. Саратов, ул. Парковая, 42 до существующей опоры №1-00/12 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ЛИ -0,4кВ от опоры № 1-00/12 до опоры № 1-01/1  по адресу: г. Саратов, ул. Химическая, 46.</w:t>
            </w:r>
          </w:p>
          <w:p>
            <w:pPr>
              <w:pStyle w:val="Normal"/>
              <w:tabs>
                <w:tab w:val="clear" w:pos="708"/>
                <w:tab w:val="left" w:pos="2100" w:leader="none"/>
              </w:tabs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ab/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 Монтаж КЛ-0,4 кВ АПвБбШв-1-4х7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1х107 метров от ШРС ТП - 1173</w:t>
            </w:r>
            <w:r>
              <w:rPr>
                <w:sz w:val="20"/>
                <w:szCs w:val="20"/>
              </w:rPr>
              <w:t xml:space="preserve"> по адресу: г. Саратов, ул. Парковая, 42 до существующей опоры №1-00/12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-2-3х7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от опоры №1-00/12 ВЛИ-0,4 кВ ТП-1173  до </w:t>
            </w:r>
            <w:r>
              <w:rPr>
                <w:sz w:val="20"/>
                <w:szCs w:val="20"/>
              </w:rPr>
              <w:t xml:space="preserve">опоры № 1-01/1  по адресу: г. Саратов, ул. Химическая, 46 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61,5 мет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</w:t>
            </w:r>
            <w:r>
              <w:rPr>
                <w:rFonts w:cs="Calibri"/>
                <w:spacing w:val="-2"/>
                <w:w w:val="102"/>
                <w:sz w:val="20"/>
                <w:szCs w:val="20"/>
              </w:rPr>
              <w:t xml:space="preserve"> (восстановление асфальтобетонного покрытия)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Calibri"/>
                <w:spacing w:val="-2"/>
                <w:w w:val="102"/>
                <w:sz w:val="20"/>
                <w:szCs w:val="20"/>
              </w:rPr>
              <w:t>Сроки выполнения работ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прокладке КЛ-0,4кВ от  ШРС/ТП-1173 по адресу: г. Саратов, ул. Парковая, 42 до существующей опоры №1-00/12 и строительству ВЛИ -0,4кВ от опоры № 1-00/12 до опоры № 1-01/1  по адресу: г. Саратов, ул. Химическая, 46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cs="Calibri"/>
                <w:spacing w:val="-2"/>
                <w:w w:val="102"/>
                <w:sz w:val="20"/>
                <w:szCs w:val="20"/>
              </w:rPr>
              <w:t>Сроки выполнения работ по благоустройству (восстановление асфальтобетонного покрытия)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3.01.2020 года по 20.02.2020 год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3.01.2020 года по 31.05.2020 года.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spacing w:val="-2"/>
                <w:w w:val="10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: КЛ-0,4 кВ от  ШРС ТП-1173 ЗАО «СПГЭС» до нежилого помещения по адресу:  г. Саратов, ул. Химическая, 46. (шифр 08-19-99-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3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атериалы, используемые при выполнении строительных</w:t>
            </w:r>
            <w:r>
              <w:rPr>
                <w:sz w:val="20"/>
                <w:szCs w:val="20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ind w:left="720" w:hanging="0"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01-17T09:00:00Z</cp:lastPrinted>
  <dcterms:modified xsi:type="dcterms:W3CDTF">2020-01-23T05:57:00Z</dcterms:modified>
  <cp:revision>227</cp:revision>
  <dc:subject/>
  <dc:title>Приложение № 1</dc:title>
</cp:coreProperties>
</file>