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1697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23» января 2020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КЛ-0,4 кВ АПвБбШв-1-4х70 мм2, протяженностью 1х107 метров от ШРС ТП - 1173 по адресу:</w:t>
      </w:r>
    </w:p>
    <w:p>
      <w:pPr>
        <w:pStyle w:val="Normal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г. Саратов, ул. Парковая, 42 до существующей опоры №1-00/12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>онтаж провода СИП-2-3х70 мм2+1х70 мм2 от опоры №1-00/12 ВЛИ-0,4 кВ ТП-1173  до опоры № 1-01/1  по адресу: г. Саратов, ул. Химическая, 46  протяженностью 61,5 метр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 (восстановление асфальтобетонного покрытия)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 7457-19-ип от 27.02.2019 года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320 182 (Триста двадцать тысяч сто восемьдесят два) рубля 39 коп., в том числе НДС 20 % - 53 363 (Пятьдесят три тысячи триста шестьдесят три) рубля 73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96 054 (Девяносто шесть тысяч пятьдесят четыре) рубля 71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16 009 (Шестнадцать тысяч девять) рублей 11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</w:rPr>
        <w:t xml:space="preserve">по прокладке КЛ-0,4кВ от  ШРС/ТП-1173 по адресу: г. Саратов,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л. Парковая, 42 до существующей опоры №1-00/12 и строительству ВЛИ -0,4кВ от опоры № 1-00/12 до опоры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-01/1  по адресу: г. Саратов, ул. Химическая, 46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января 2020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феврал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3.2.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по благоустройству (восстановление асфальтобетонного покрытия)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3» января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0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84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01-23T09:15:00Z</cp:lastPrinted>
  <dcterms:modified xsi:type="dcterms:W3CDTF">2020-01-23T05:15:00Z</dcterms:modified>
  <cp:revision>538</cp:revision>
  <dc:subject/>
  <dc:title>Договор купли-продажи оборудования</dc:title>
</cp:coreProperties>
</file>