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641 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5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</w:rPr>
        <w:t>«Подрядчик»</w:t>
      </w:r>
      <w:r>
        <w:rPr>
          <w:spacing w:val="-2"/>
          <w:w w:val="102"/>
          <w:sz w:val="20"/>
          <w:szCs w:val="20"/>
        </w:rPr>
        <w:t>, в лице и.о. директора Хамидулина Алексея Фаатовича, действующего на основании приказа №24-к от 06.04.2020 г.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 РП-Иподромный по адресу: г. Саратов, ул. Ипподромная, 12-16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оборудования в РП-Ипподром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кВ РП-Ипподромный вакуумных выключателей ВВ/TEL 10/630, линейных разъединителей РВз-10/630, трансформаторов тока ТПЛ-300/5, трансформаторов нулевой последовательности ТЗРЛ-100 в существующую ячейку №19 на II с.ш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Новое стороительство ТП-23 (по г.п.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СГЛ-1000/10, оборудования РУ-10 кВ: КСО-394-03-4шт., КСО-394-04-2шт., шинный мост ШМР-1, оборудования РУ-0,4 кВ: ЩО-70-1-03 - 4 шт., ЩО-70-1-44 – 2 шт., ЩО-70-1-73-2 шт., шинный мо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АСБ-10-3х150мм2 от РУ-10 кВ РП-Ипподромный до РУ-10 кВ ТП-23 (по г.п.), общей протяженностью 1494 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АПвБШвнг(А)-Ls - 1-(4х120) мм2 от РУ-0,4 кВ ТП-23 (по г.п.) до ВРУ-1 жилого дома №12 (по г.п.) по адресу: г. Саратов, Ленинский район, улица им. Михаила Булгакова, 6 (жилой комплекс «Городские просторы»), общей протяженностью 156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АПвБШвнг(А)-Ls - 1-(4х185) мм2 от РУ-0,4 кВ ТП-23 (по г.п.) до ВРУ-2 жилого дома №12 (по г.п.) по адресу: г. Саратов, Ленинский район, улица им. Михаила Булгакова, 6 (жилой комплекс «Городские просторы»), общей протяженностью 206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АПвБШвнг(А)-Ls - 1-(4х150) мм2 от РУ-0,4 кВ ТП-23 (по г.п.) до ВРУ-3 жилого дома №12 (по г.п.) по адресу: г. Саратов, Ленинский район, улица им. Михаила Булгакова, 6 (жилой комплекс «Городские просторы»), общей протяженностью 206 метров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736-18-ип от 22.06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 795 426 (десять миллионов семьсот девяносто пять тысяч четыреста двадцать шесть) рублей 01 коп., в том числе НДС 20 % - 1 799 237 (один миллион семьсот девяносто девять тысяч двести тридцать семь) рублей 6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60% от стоимости, указанной в п. 2.1 договора, что составляет 6 477 255 (шесть миллионов четыреста семьдесят семь тысяч двести пятьдесят пять) рублей 60 коп., в том числе НДС 20% - 1 079 542 (один миллион семьдесят девять тысяч пятьсот сорок два) рубля 60 коп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 xml:space="preserve"> 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прел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 xml:space="preserve">                И.о. </w:t>
      </w:r>
      <w:r>
        <w:rPr>
          <w:b/>
          <w:bCs/>
          <w:szCs w:val="20"/>
        </w:rPr>
        <w:t>Директора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Ф. Хамидулин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4-13T09:50:00Z</cp:lastPrinted>
  <dcterms:modified xsi:type="dcterms:W3CDTF">2020-04-15T05:50:00Z</dcterms:modified>
  <cp:revision>546</cp:revision>
  <dc:subject/>
  <dc:title>Договор купли-продажи оборудования</dc:title>
</cp:coreProperties>
</file>