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41 М/1 от 15.04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о. директора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А.Ф. Хамидул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736-18-ип от 22.06.2018 года. ТУ №6736-1 от 20.07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П-Ипподромный по адресу: г. Саратов, ул. Ипподромная, 12-16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23 (по г.п.) по адресу: г. Саратов, Ленинский район, улица им. Михаила Булгакова, 6 (жилой комплекс «Городские просторы»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 кВ от РУ-10 кВ РП-Ипподромный до РУ-10 кВ ТП-23 (по г.п.) по адресу: г. Саратов, Ленинский район, улица им. Михаила Булгакова, 6 (жилой комплекс «Городские просторы»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0,4кВ от РУ-0,4 кВ ТП-23 (по г.п.) до ВРУ-1 жилого дома №12 (по г.п.)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г. Саратов, Ленинский район, улица им. Михаила Булгакова, 6 (жилой комплекс «Городские просторы»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0,4кВ от РУ-0,4 кВ ТП-23 (по г.п.) до ВРУ-2 жилого дома №12 (по г.п.) по адресу: г. Саратов, Ленинский район, улица им. Михаила Булгакова, 6 (жилой комплекс «Городские просторы»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КЛ-0,4кВ от РУ-0,4 кВ ТП-23 (по г.п.) до ВРУ-3 жилого дома №12 (по г.п.) по адресу: г. Саратов, Ленинский район, улица им. Михаила Булгакова, 6 (жилой комплекс «Городские просторы»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еконструкци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Демонтаж существующего оборудования в РП-Ипподромны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в РУ-10кВ РП-Ипподромный вакуумных выключателей ВВ/TEL 10/630, линейных разъединителей РВз-10/630, трансформаторов тока ТПЛ-300/5, трансформаторов нулевой последовательности ТЗРЛ-100 в существующую ячейку №19 на II с.ш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 Монтаж двух силовых трансформаторов ТСГЛ-1000/10, оборудования РУ-10 кВ: КСО-394-03-4шт., КСО-394-04-2шт., шинный мост ШМР-1, оборудования РУ-0,4 кВ: ЩО-70-1-03 - 4 шт., ЩО-70-1-44 – 2 шт., ЩО-70-1-73-2 шт., шинный мос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4 Монтаж 2КЛ-10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РП-Ипподромный до РУ-10 кВ ТП-23 (по г.п.), общей протяженностью 149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5 Прокладка 2КЛ-0,4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 xml:space="preserve"> - 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РУ-0,4 кВ ТП-23 (по г.п.) до ВРУ-1 жилого дома №12 (по г.п.) по адресу: г. Саратов, Ленинский район, улица им. Михаила Булгакова, 6 (жилой комплекс «Городские просторы»), общей протяженностью 15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6 Прокладка 2КЛ-0,4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 xml:space="preserve"> - 1-(4х18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РУ-0,4 кВ ТП-23 (по г.п.) до ВРУ-2 жилого дома №12 (по г.п.) по адресу: г. Саратов, Ленинский район, улица им. Михаила Булгакова, 6 (жилой комплекс «Городские просторы»), общей протяженностью 20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7 Прокладка 2КЛ-0,4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 xml:space="preserve"> - 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РУ-0,4 кВ ТП-23 (по г.п.) до ВРУ-3 жилого дома №12 (по г.п.) по адресу: г. Саратов, Ленинский район, улица им. Михаила Булгакова, 6 (жилой комплекс «Городские просторы»), общей протяженностью 206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5.04.2020 года по 01.06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Трансформаторная подстанция №23 (по генплану), по типу К-42-1000 м4, с двумя трансформаторами мощностью до 2х1000 кВА, расположенная по адресу: г. Саратов, Ленинский район, улица им. Михаила Булгакова, 6 (жилой комплекс «Городские просторы»)» (шифр 04-19-52-ЭС)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4"/>
              <w:ind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4-10T10:16:00Z</cp:lastPrinted>
  <dcterms:modified xsi:type="dcterms:W3CDTF">2020-04-15T05:50:00Z</dcterms:modified>
  <cp:revision>255</cp:revision>
  <dc:subject/>
  <dc:title>Приложение № 1</dc:title>
</cp:coreProperties>
</file>