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1М/1 от 15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  «___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и.о.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иказа № 129 от 30.07.2020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1М/1 от 15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4.2020 года по 30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И.о.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08-14T04:59:00Z</dcterms:modified>
  <cp:revision>75</cp:revision>
  <dc:subject/>
  <dc:title/>
</cp:coreProperties>
</file>