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6» апрел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21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08428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Монтаж мет. опоры – 1 ш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Прокладка КЛ-0,4кВ (АПвБШв-1-(4х50)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протяжённостью 75 метров) от РУ-0,4 кВ ТП-1427 до существующей стальной опоры ВЛИ-0,4 к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провода СИП 2 3х35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1х54,6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протяженностью 31 метр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Монтаж повторного заземления на опорах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усконаладочные работы.</w:t>
            </w:r>
          </w:p>
          <w:p>
            <w:pPr>
              <w:pStyle w:val="Standard"/>
              <w:shd w:fill="FFFFFF" w:val="clear"/>
              <w:rPr/>
            </w:pPr>
            <w:r>
              <w:rPr/>
              <w:t>4. Благоустройство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0,4 кВ от РУ-0,4 кВ ТП-1427 до существующей стальной опоры ВЛИ-0,4 кВ (кабельный вывод).</w:t>
            </w:r>
          </w:p>
          <w:p>
            <w:pPr>
              <w:pStyle w:val="Standard"/>
              <w:shd w:fill="FFFFFF" w:val="clear"/>
              <w:rPr/>
            </w:pPr>
            <w:r>
              <w:rPr/>
              <w:t>ВЛИ-0,4кВ ТП-1427 от существующей стальной опоры ВЛИ-0,4 кВ до следующей существующей стальной опоры ВЛИ-0,4 кВ по адресу: г. Саратов, Ново-Астраханское шоссе, д. 57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98 981 (Двести девяносто восемь тысяч девятьсот восемьдесят один) рубль 59 коп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,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0-04-16T05:55:00Z</dcterms:modified>
  <cp:revision>272</cp:revision>
  <dc:subject/>
  <dc:title/>
</cp:coreProperties>
</file>