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83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6» апре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и.о.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Приказа № 24-к от 06.04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. опоры – 1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 (АПвБШв-1-(4х50) мм2, протяжённостью 75 метров) от РУ-0,4 кВ ТП-1427 до существующей стальной опоры ВЛИ-0,4к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427, смонтированной проводом марки СИП 2, сечением  3х35 мм2+1х54,6 мм2, протяженностью 31 метр, от существующей стальной опоры ВЛИ-0,4кВ до следующей существующей стальной опоры ВЛИ-0,4кВ по адресу: г. Саратов, Ново-Астраханское шоссе, д. 57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023-19-ип от 26.06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98 981 (Двести девяносто восемь тысяч девятьсот восемьдесят один) рубль 59 коп., в том числе НДС 20 % - 49 830 (Сорок девять тысяч восемьсот тридцать) рублей 2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89 694 (Восемьдесят девять тысяч шестьсот девяносто четыре) рубля 4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14 949 (Четырнадцать тысяч девятьсот сорок девять) рублей 0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апре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И.о. д</w:t>
      </w:r>
      <w:r>
        <w:rPr>
          <w:b/>
          <w:bCs/>
          <w:szCs w:val="20"/>
        </w:rPr>
        <w:t>иректора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Ф. Хамидулин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Ф. Хамидулин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3-05T10:25:00Z</cp:lastPrinted>
  <dcterms:modified xsi:type="dcterms:W3CDTF">2020-04-16T04:36:00Z</dcterms:modified>
  <cp:revision>550</cp:revision>
  <dc:subject/>
  <dc:title>Договор купли-продажи оборудования</dc:title>
</cp:coreProperties>
</file>