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3 М от 16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о.директ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23-19-ип от 26.06.2019 года. ТУ №8023 от 26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27 до существующей стальной опоры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427 от существующей стальной опоры ВЛИ-0,4 кВ до следующей существующей стальной опоры ВЛИ-0,4 кВ по адресу: г. Саратов, Ново-Астраханское шоссе, д. 5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мет.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окладка КЛ-0,4кВ (АПвБШв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ённостью 75 метров) от РУ-0,4 кВ ТП-1427 до существующей стальной опоры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4.2020 года по 17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ТП-1427 ЗАО «СПГЭС» до участка с кадастровым номером 64:48:020637:0023, расположенного у дома №57 на Ново-Астраханском шоссе в Заводском районе, г. Саратова (шифр 01-20-1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10T14:25:00Z</cp:lastPrinted>
  <dcterms:modified xsi:type="dcterms:W3CDTF">2020-04-16T04:38:00Z</dcterms:modified>
  <cp:revision>190</cp:revision>
  <dc:subject/>
  <dc:title>Приложение № 1</dc:title>
</cp:coreProperties>
</file>