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1832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16» апреля 2020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</w:t>
      </w:r>
      <w:r>
        <w:rPr>
          <w:spacing w:val="-2"/>
          <w:w w:val="102"/>
          <w:sz w:val="20"/>
          <w:szCs w:val="20"/>
        </w:rPr>
        <w:t xml:space="preserve">и.о.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Хамидулина Алексея Фаато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Приказа № 24-к от 06.04.2020г.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bookmarkStart w:id="0" w:name="_Hlk37660113"/>
      <w:bookmarkEnd w:id="0"/>
      <w:r>
        <w:rPr>
          <w:spacing w:val="-2"/>
          <w:w w:val="102"/>
          <w:sz w:val="20"/>
          <w:szCs w:val="20"/>
        </w:rPr>
        <w:t>монтаж КЛ-0,4 кВ АПвБШвнг-1-5х16 мм2 от РУ-0,4 кВ ТП-29 до ВРУ летнего читального зала МУК «ЦБС г. Саратова» по адресу: г. Саратов, ул. им. Радищева А.Н., сквер «Липки», протяженностью 180 метров.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</w:t>
      </w:r>
      <w:r>
        <w:rPr>
          <w:spacing w:val="-2"/>
          <w:w w:val="102"/>
          <w:sz w:val="22"/>
          <w:szCs w:val="22"/>
        </w:rPr>
        <w:t xml:space="preserve">.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bookmarkStart w:id="1" w:name="_Hlk37660113"/>
      <w:bookmarkEnd w:id="1"/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2" w:name="sub_7591"/>
      <w:bookmarkEnd w:id="2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3" w:name="sub_7591"/>
      <w:bookmarkEnd w:id="3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8303-19-ип от 06.09.2019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4" w:name="_Hlk26793326"/>
      <w:r>
        <w:rPr>
          <w:spacing w:val="-2"/>
          <w:w w:val="102"/>
          <w:sz w:val="20"/>
          <w:szCs w:val="20"/>
        </w:rPr>
        <w:t>341 337 (Триста сорок одна тысяча триста тридцать семь) рублей 60 коп., в том числе НДС 20 % - 56 889 (Пятьдесят шесть тысяч восемьсот восемьдесят девять) рублей 60 коп.</w:t>
      </w:r>
      <w:bookmarkEnd w:id="4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 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5" w:name="_Hlk26793381"/>
      <w:r>
        <w:rPr>
          <w:spacing w:val="-2"/>
          <w:w w:val="102"/>
          <w:sz w:val="20"/>
          <w:szCs w:val="20"/>
        </w:rPr>
        <w:t>102 401 (Сто две тысячи четыреста один) рубль 28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17 066 (Семнадцать тысяч шестьдесят шесть) рублей 88 коп</w:t>
      </w:r>
      <w:bookmarkEnd w:id="5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6» апреля 2020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0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7" w:name="sub_76013"/>
      <w:bookmarkEnd w:id="7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И.о. д</w:t>
      </w:r>
      <w:r>
        <w:rPr>
          <w:b/>
          <w:bCs/>
          <w:szCs w:val="20"/>
        </w:rPr>
        <w:t>иректора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Ф. Хамидулин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Ф. Хамидулин</w:t>
    </w:r>
  </w:p>
  <w:p>
    <w:pPr>
      <w:pStyle w:val="Footer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Сальникова Наталья Александровна</cp:lastModifiedBy>
  <cp:lastPrinted>2020-04-13T08:52:00Z</cp:lastPrinted>
  <dcterms:modified xsi:type="dcterms:W3CDTF">2020-04-16T04:56:00Z</dcterms:modified>
  <cp:revision>551</cp:revision>
  <dc:subject/>
  <dc:title>Договор купли-продажи оборудования</dc:title>
</cp:coreProperties>
</file>