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32 М от 16.04.2020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.о. директора 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А.Ф. Хамидул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8303-19-ип от 06.09.2019 года. ТУ №8303 от 06.09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ТП-29 до ВРУ летнего читального зала МУК «ЦБС г. Саратова» по адресу: г. Саратов, ул. им. Радищева А.Н., сквер «Липк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нг-1-5х1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ТП-29 до ВРУ летнего читального зала МУК «ЦБС г. Саратова» по адресу: г. Саратов, ул. им. Радищева А.Н., сквер «Липки», протяженностью 180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6.04.2020 года по 29.05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КЛ-0,4кВ от РУ-0,4 кВ ТП-29 до ВРУ летнего читального зала по адресу: г. Саратов, Волжский район, ул. им. Радищева А.Н., сквер Липки» (шифр 01-20-02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4-13T09:27:00Z</cp:lastPrinted>
  <dcterms:modified xsi:type="dcterms:W3CDTF">2020-04-16T05:19:00Z</dcterms:modified>
  <cp:revision>203</cp:revision>
  <dc:subject/>
  <dc:title>Приложение № 1</dc:title>
</cp:coreProperties>
</file>