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0878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И-0,4кВ ТП-410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410 направление «ВЛ СНТ «Электрик-65» от опоры №1-00/9 до опоры №2-00/8 по 3-му Терновому пр.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410 от опоры №2-03/6 до опоры №2-00/10 по 4-му Терновому пр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410 от опоры №2-03/6 до опоры №2-07/3 и от опоры №2-03/5 до опоры №2-04/1 по 3-му пр. Блин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13 989 (Двести тринадцать тысяч девятьсот восемьдесят девять) рублей 8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4-17T05:59:00Z</dcterms:modified>
  <cp:revision>270</cp:revision>
  <dc:subject/>
  <dc:title/>
</cp:coreProperties>
</file>