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901П от 17.04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И.о.директора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410 направление «ВЛ СНТ «Электрик-65» от опоры №1-00/9 до опоры №2-00/8 по 3-му Терновому пр.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410 от опоры №2-03/6 до опоры №2-00/10 по 4-му Терновому пр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ЛИ-0,4кВ ТП-410 от опоры №2-03/6 до опоры №2-07/3 и от опоры №2-03/5 до опоры №2-04/1 по 3-му пр. Блино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410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4.2020 года по 29.10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19-12-27T15:36:00Z</cp:lastPrinted>
  <dcterms:modified xsi:type="dcterms:W3CDTF">2020-04-17T04:54:00Z</dcterms:modified>
  <cp:revision>39</cp:revision>
  <dc:subject/>
  <dc:title>Приложение № 1</dc:title>
</cp:coreProperties>
</file>