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апрель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4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08782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трассы КЛ-0,4 кВ от РУ-0,4 кВ ТП-1683 до опоры ВЛИ-0,4 кВ (кабельный вывод)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строительства ВЛИ-0,4кВ от опоры ТП-1683 до энергопринимающего устройства (ВРУ) станции по адресу: г. Саратов, Московское шоссе, б/н, протяженностью ориентировочно 35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 кВ ТП-1683 до опоры ВЛИ-0,4 кВ (кабельный вывод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опоры ТП-1683 до энергопринимающего устройства (ВРУ) станции по адресу: г. Саратов, Московское шоссе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99 333 (Сто девяносто девять тысяч триста тридцать три) рубля 33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 января 2020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20-04-17T05:50:00Z</dcterms:modified>
  <cp:revision>266</cp:revision>
  <dc:subject/>
  <dc:title/>
</cp:coreProperties>
</file>