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903 П от 17.04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о. директор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 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 xml:space="preserve">на выполнение проектно-изыскательских </w:t>
      </w:r>
      <w:r>
        <w:rPr/>
        <w:t>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429-19-ип от 23.10.2019 года. ТУ №8429  от 23.10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683 до опоры ВЛИ-0,4 к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ТП-1683 до энергопринимающего устройства (ВРУ) станции по адресу: г. Саратов, Московское шоссе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РУ-0,4 кВ ТП-1683 до опоры ВЛИ-0,4 к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от опоры ТП-1683 до энергопринимающего устройства (ВРУ) станции по адресу: г. Саратов, Московское шоссе, б/н, протяженностью ориентировочно 3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4.2020 года по 15.07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Московское шоссе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  <w:t xml:space="preserve">                                   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</w:tbl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1-11T14:55:00Z</cp:lastPrinted>
  <dcterms:modified xsi:type="dcterms:W3CDTF">2020-04-17T05:09:00Z</dcterms:modified>
  <cp:revision>164</cp:revision>
  <dc:subject/>
  <dc:title>Приложение № 1</dc:title>
</cp:coreProperties>
</file>