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09197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–184 (согласно прилагаемой схемы ВЛИ-0,4к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Предусмотреть установку приборов учета на опорах ВЛИ-0,4кВ. Для абонентов однофазной сети использовать счетчик типа МИРТЕК–12–РУ–SP3-А1R1–230-5-60А–ST-RF433/1-HKMOQ1V3 c креплением на опору. Для абонентов трехфазной сети использовать счетчик типа МИРТЕК–32–РУ–SP31-А1R1–230–5-100А–Т-RF433/1-HКМОQ1V3 с креплением на опору. В РУ–0,4кВ ТП–184 установить счетчики типа МИРТЕК–32–РУ-W31–А0,5R1-230–5-10A–T–RF433/1-МOQ2V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84 от пунктовой опоры №1-00/1 до опоры №3-00/11 по ул. Черниговск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84 от опоры №3-11/1 до опоры №1-01/13 по Песочному проез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84 от опоры №3-03/2 до опоры №3-00/15 по ул. Песочна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84 от опоры №3-00/7 до опоры №3-02/4 по Солнечному проезд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2 355 (Триста тридцать две тысячи триста пятьдесят пять) рублей 38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4-20T06:57:00Z</dcterms:modified>
  <cp:revision>267</cp:revision>
  <dc:subject/>
  <dc:title/>
</cp:coreProperties>
</file>