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0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заместителя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по производству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1 от 09.01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32 3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тридцать две тысячи триста пят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3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5 39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пять тысяч триста девяносто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5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99 7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девять тысяч семьсо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6 6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шестьсот 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6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ВЛИ-0,4кВ ТП-184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Зам. директор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Ф. Хамидулин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Ф. Хамидулин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4-17T11:19:00Z</cp:lastPrinted>
  <dcterms:modified xsi:type="dcterms:W3CDTF">2020-04-17T07:23:00Z</dcterms:modified>
  <cp:revision>263</cp:revision>
  <dc:subject/>
  <dc:title>Договор купли-продажи оборудования</dc:title>
</cp:coreProperties>
</file>