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05 П от 20.04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. директора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</w:rPr>
      </w:pPr>
      <w:r>
        <w:rPr>
          <w:rFonts w:cs="Arial"/>
          <w:b/>
          <w:bCs/>
          <w:caps/>
          <w:kern w:val="2"/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1.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ЛИ-0,4кВ ТП-184 от пунктовой опоры №1-00/1 до опоры №3-00/11 по ул. Черниговска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ЛИ-0,4 кВ ТП-184 от опоры №3-11/1 до опоры №1-01/13 по Песочному проезд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ЛИ-0,4 кВ ТП-184 от опоры №3-03/2 до опоры №3-00/15 по ул. Песочная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 кВ ТП-184 от опоры №3-00/7 до опоры №3-02/4 по Солнечному проезду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ТП–184 (согласно прилагаемой схемы ВЛИ-0,4к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едусмотреть у</w:t>
            </w:r>
            <w:r>
              <w:rPr>
                <w:sz w:val="22"/>
                <w:szCs w:val="22"/>
              </w:rPr>
              <w:t>становку приборов учета на опорах ВЛИ-0,4кВ. Для абонентов однофазной сети использовать счетчик типа МИРТЕК–12–РУ–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3-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–230-5-60А–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433/1-</w:t>
            </w:r>
            <w:r>
              <w:rPr>
                <w:sz w:val="22"/>
                <w:szCs w:val="22"/>
                <w:lang w:val="en-US"/>
              </w:rPr>
              <w:t>HKMO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креплением на опору. Для абонентов трехфазной сети испол</w:t>
            </w:r>
            <w:r>
              <w:rPr>
                <w:sz w:val="22"/>
                <w:szCs w:val="22"/>
                <w:shd w:fill="FFFFFF" w:val="clear"/>
              </w:rPr>
              <w:t>ьзовать счетчик</w:t>
            </w:r>
            <w:r>
              <w:rPr>
                <w:sz w:val="22"/>
                <w:szCs w:val="22"/>
              </w:rPr>
              <w:t xml:space="preserve"> типа МИРТЕК–32–РУ–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31-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–230–5-100А–Т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433/1-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КМО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3 с креплением на опору. В РУ–0,4кВ ТП–184 установить счетчики типа МИРТЕК–32–РУ-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31–А0,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-230–5-1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433/1-М</w:t>
            </w:r>
            <w:r>
              <w:rPr>
                <w:sz w:val="22"/>
                <w:szCs w:val="22"/>
                <w:lang w:val="en-US"/>
              </w:rPr>
              <w:t>OQ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на каждое направление, модуль сбора и передачи данных МИРТ–851-1шт, модуль отображения информации МИРТ–830–1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pacing w:val="-2"/>
                <w:w w:val="102"/>
                <w:sz w:val="22"/>
                <w:szCs w:val="22"/>
              </w:rPr>
              <w:t>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0.04.2020 года по 26.11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142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Торопкина Юлиана Игоревна</cp:lastModifiedBy>
  <cp:lastPrinted>2020-04-07T14:43:00Z</cp:lastPrinted>
  <dcterms:modified xsi:type="dcterms:W3CDTF">2020-04-20T05:58:00Z</dcterms:modified>
  <cp:revision>43</cp:revision>
  <dc:subject/>
  <dc:title>Приложение № 1</dc:title>
</cp:coreProperties>
</file>