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092020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трассы КЛ-0,4кВ от РУ-0,4кВ ТП-875 до ВРУ жилого дома №5 по 3-му Кавказскому тупику, протяженностью ориентировочно 17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875 до ВРУ жилого дома №5 по 3-му Кавказскому тупик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6 793 (Сто шестнадцать тысяч семьсот девяносто три) рубля 79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4-20T07:07:00Z</dcterms:modified>
  <cp:revision>271</cp:revision>
  <dc:subject/>
  <dc:title/>
</cp:coreProperties>
</file>