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02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заместителя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по производству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1 от 09.01.2020 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6 79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надцать тысяч семьсот девяносто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7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9 46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четыреста шестьдесят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6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5 03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пять тысяч три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1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8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восемьсот тридцать дев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8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КЛ-0,4кВ от РУ-0,4кВ ТП-875 до ВРУ ж.д. №5 по адресу: г. Саратов, 3-й Кавказский тупик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bookmarkStart w:id="3" w:name="_Hlk37152410"/>
            <w:bookmarkEnd w:id="3"/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Зам. директора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Ф. Хамидулин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Ф. Хамидулин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0-04-17T11:31:00Z</cp:lastPrinted>
  <dcterms:modified xsi:type="dcterms:W3CDTF">2020-04-17T07:34:00Z</dcterms:modified>
  <cp:revision>266</cp:revision>
  <dc:subject/>
  <dc:title>Договор купли-продажи оборудования</dc:title>
</cp:coreProperties>
</file>