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944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пецодежд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лять специальную одежду (далее «Товар»), исходя из Спецификации на Товар (Приложение № 2), являющегося неотъемлемой частью договора, соответствующий требованиям, установленным в Техническом задании (Приложение № 1), являющемся неотъемлемой частью Договора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yle21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производится на условиях, согласованных в Договоре, путем передачи Поставщиком Товара на склад Покупателя по адресу: г. Саратов, ул. Лунная, д.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Товара по Договору устанавливается в рублях, определена на основании Спецификации на Товар (Приложение № 2 к Договору) и составляет 12 298 102 (двенадцать миллионов двести девяносто восемь тысяч сто два) рубля 85 копеек, в том числе с НДС 20 % - 2 049 683 (два миллиона сорок девять тысяч шестьсот восемьдесят три) рубля 85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.42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42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20T14:39:00Z</dcterms:modified>
  <cp:revision>336</cp:revision>
  <dc:subject/>
  <dc:title/>
</cp:coreProperties>
</file>