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095742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в новой КТП комплекта оборудования РУ-6 кВ (камеры КСО-394, в том числе две линейных, одна на трансформатор и одна со ЗНОЛ-6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6 кВ от новой КТП до соединения с кабелем 6 кВ «ТП-1784 – ТП-1857» с учетом ближайших соединительных муфт, протяженностью ориентировочно 2х15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по адресу: г. Саратов, Ново-Астраханское шоссе, б/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новой КТП до соединения с кабелем 6 кВ направления «ТП-1784 – ТП-1857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0 858 (Двести десять тысяч восемьсот пятьдесят восемь) рублей 7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4-21T06:58:00Z</dcterms:modified>
  <cp:revision>267</cp:revision>
  <dc:subject/>
  <dc:title/>
</cp:coreProperties>
</file>