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12 П от 21.04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. директора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68-19-ип от 27.11.2019 года. ТУ №8568 от 27.11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Ново-Астрахан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соединения с кабелем 6 кВ направления «ТП-1784 – ТП-1857»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в новой КТП комплекта оборудования РУ-6 кВ (камеры КСО-394, в том числе две линейных, одна на трансформатор и одна со ЗНОЛ-6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6 кВ от новой КТП до соединения с кабелем 6 кВ «ТП-1784 – ТП-1857» с учетом ближайших соединительных муфт, протяженностью ориентировочно 2х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4.2020 года по 20.10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-Астраханское шоссе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13T11:02:00Z</cp:lastPrinted>
  <dcterms:modified xsi:type="dcterms:W3CDTF">2020-04-21T05:37:00Z</dcterms:modified>
  <cp:revision>154</cp:revision>
  <dc:subject/>
  <dc:title>Приложение № 1</dc:title>
</cp:coreProperties>
</file>