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9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0977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И-0,4кВ ТП-22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КЛ-0,4кВ (АСБ-1-(4х120)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3 нитки протяжённостью 33 метра каждая) от РУ-0,4 кВ ТП-224 до опоры №2-00/1 ВЛИ-0,4 кВ (кабельный вывод)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6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68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4 4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 12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в РУ-0,4кВ ТП-224 руб. №1 и руб. №2 комплекта плавких предохранителей ПН-2 250/100 А взамен существующего ПН-2 250/15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5-19-68 ЭС «Реконструкция ВЛ-0,4кВ ТП-224 по адресу: г. Саратов, ул. Сибирская, д. 2-28, ул. Гагарина, д. 3-57, ул. Камчатская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И-0,4кВ ТП-9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тальной опор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ж/б пристав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деревянных опор с металлическими пристав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в РУ-0,4кВ ТП-91 комплектов плавких предохранителей ПН 2-250/160А взамен существующих ПН 2-250/250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силового ящика ЯБПВУ-1 на стене в помещении ТП-91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5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43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4 4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 76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7-19-89 ЭС «Реконструкция ВЛИ-0,4кВ ТП-91 по адресу: г. Саратов, ул. Большая Горная, д.256-298, ул. Рахова между ул. Большая Горная и ул. Соколова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ТП-224 по адресу: г. Саратов, ул. Сибирская, д. 2-28, ул. Гагарина, д. 3-57, ул. Камчатск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ТП-91 по адресу: г. Саратов, ул. Большая Горная, д.256-298, ул. Рахова между ул. Большая Горная и ул. Соколова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299 353 </w:t>
            </w:r>
            <w:r>
              <w:rPr>
                <w:b/>
                <w:spacing w:val="-2"/>
                <w:w w:val="102"/>
              </w:rPr>
              <w:t>(Три миллиона двести девяносто девять тысяч триста пятьдесят три) рубля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2.04.2020 года с 09:00 до 15.05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2.04.2020 года с 09:00 часов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5.05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4-21T12:36:00Z</dcterms:modified>
  <cp:revision>370</cp:revision>
  <dc:subject/>
  <dc:title>ИЗВЕЩЕНИЕ</dc:title>
</cp:coreProperties>
</file>