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янва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3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8795931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агрегатов, узлов и деталей к тракторам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53" w:leader="none"/>
                <w:tab w:val="left" w:pos="1080" w:leader="non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щик обязуется по Заявкам (Приложение № 1 к Договору) Покупателя поставлять агрегаты, узлы и детали к тракторам (далее - Товар) исходя из Перечня (Приложение № 3 к Договору), а Покупатель принимать и оплачивать Товар на условиях и в сроки, предусмотренные Договоро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ставка Товара производится со склада Поставщик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щая стоимость Товара за период действия договора не должна превышать 490 000 (четыреста девяносто тысяч) рублей в т.ч. НДС 20%. В случае превышения указанной суммы Товар по договору не поставляется и платежи не производя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31.20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5.32.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20-01-23T14:10:00Z</dcterms:modified>
  <cp:revision>284</cp:revision>
  <dc:subject/>
  <dc:title/>
</cp:coreProperties>
</file>