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ДОГОВОР ПОСТАВКИ №</w:t>
      </w:r>
      <w:r>
        <w:rPr>
          <w:bCs/>
        </w:rPr>
        <w:t xml:space="preserve"> ____</w:t>
      </w:r>
    </w:p>
    <w:p>
      <w:pPr>
        <w:pStyle w:val="Standard"/>
        <w:jc w:val="center"/>
        <w:rPr>
          <w:b/>
          <w:b/>
          <w:sz w:val="22"/>
        </w:rPr>
      </w:pPr>
      <w:r>
        <w:rPr>
          <w:b/>
          <w:sz w:val="22"/>
        </w:rPr>
      </w:r>
    </w:p>
    <w:p>
      <w:pPr>
        <w:pStyle w:val="Subtitle"/>
        <w:rPr/>
      </w:pPr>
      <w:r>
        <w:rPr/>
        <w:t xml:space="preserve">г. Саратов                                                                                </w:t>
        <w:tab/>
        <w:t xml:space="preserve">                     « ___» __________ 2020 г.</w:t>
      </w:r>
    </w:p>
    <w:p>
      <w:pPr>
        <w:pStyle w:val="Subtitle"/>
        <w:rPr/>
      </w:pPr>
      <w:r>
        <w:rPr/>
      </w:r>
    </w:p>
    <w:p>
      <w:pPr>
        <w:pStyle w:val="Subtitle"/>
        <w:ind w:firstLine="360"/>
        <w:rPr/>
      </w:pPr>
      <w:r>
        <w:rPr>
          <w:b/>
          <w:i w:val="false"/>
        </w:rPr>
        <w:t>ЗА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первого заместителя генерального директора </w:t>
      </w:r>
      <w:r>
        <w:rPr>
          <w:b/>
          <w:i w:val="false"/>
        </w:rPr>
        <w:t>Стрелина Е.Н.</w:t>
      </w:r>
      <w:r>
        <w:rPr>
          <w:i w:val="false"/>
        </w:rPr>
        <w:t xml:space="preserve">, действующего на основании Доверенности № 2 от 12.01.2018 года, и </w:t>
      </w:r>
      <w:r>
        <w:rPr>
          <w:b/>
          <w:bCs/>
          <w:i w:val="false"/>
        </w:rPr>
        <w:t>ИП Сидоренко Е.Н</w:t>
      </w:r>
      <w:r>
        <w:rPr>
          <w:i w:val="false"/>
        </w:rPr>
        <w:t xml:space="preserve">, именуемый в дальнейшем </w:t>
      </w:r>
      <w:r>
        <w:rPr>
          <w:b/>
          <w:i w:val="false"/>
        </w:rPr>
        <w:t>Поставщик,</w:t>
      </w:r>
      <w:r>
        <w:rPr>
          <w:i w:val="false"/>
        </w:rPr>
        <w:t xml:space="preserve"> действующий на основании свидетельства №000164593, с другой стороны </w:t>
      </w:r>
      <w:r>
        <w:rPr>
          <w:i w:val="false"/>
          <w:szCs w:val="24"/>
        </w:rPr>
        <w:t>(именуемые совместно – «Стороны»)</w:t>
      </w:r>
      <w:r>
        <w:rPr>
          <w:i w:val="false"/>
        </w:rPr>
        <w:t>, заключили настоящий договор о нижеследующем:</w:t>
      </w:r>
    </w:p>
    <w:p>
      <w:pPr>
        <w:pStyle w:val="Standard"/>
        <w:spacing w:before="0" w:after="60"/>
        <w:rPr>
          <w:b/>
          <w:b/>
          <w:bCs/>
          <w:sz w:val="22"/>
          <w:szCs w:val="22"/>
        </w:rPr>
      </w:pPr>
      <w:r>
        <w:rPr>
          <w:b/>
          <w:bCs/>
          <w:sz w:val="22"/>
          <w:szCs w:val="22"/>
        </w:rPr>
      </w:r>
    </w:p>
    <w:p>
      <w:pPr>
        <w:pStyle w:val="Standard"/>
        <w:numPr>
          <w:ilvl w:val="0"/>
          <w:numId w:val="6"/>
        </w:numPr>
        <w:spacing w:before="0" w:after="60"/>
        <w:jc w:val="center"/>
        <w:rPr>
          <w:b/>
          <w:b/>
          <w:bCs/>
          <w:sz w:val="24"/>
          <w:szCs w:val="24"/>
        </w:rPr>
      </w:pPr>
      <w:r>
        <w:rPr>
          <w:b/>
          <w:bCs/>
          <w:sz w:val="24"/>
          <w:szCs w:val="24"/>
        </w:rPr>
        <w:t>ПРЕДМЕТ ДОГОВОРА</w:t>
      </w:r>
    </w:p>
    <w:p>
      <w:pPr>
        <w:pStyle w:val="14"/>
        <w:numPr>
          <w:ilvl w:val="1"/>
          <w:numId w:val="6"/>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6"/>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6"/>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6"/>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90 000 (четыреста девяноста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6"/>
        </w:numPr>
        <w:tabs>
          <w:tab w:val="clear" w:pos="709"/>
          <w:tab w:val="left" w:pos="0" w:leader="none"/>
          <w:tab w:val="left" w:pos="653" w:leader="none"/>
          <w:tab w:val="left" w:pos="1080" w:leader="none"/>
        </w:tabs>
        <w:spacing w:before="0" w:after="60"/>
        <w:ind w:left="0" w:right="0" w:firstLine="540"/>
        <w:rPr>
          <w:rFonts w:ascii="Times New Roman" w:hAnsi="Times New Roman" w:eastAsia="Arial" w:cs="Times New Roman"/>
          <w:spacing w:val="-9"/>
          <w:w w:val="102"/>
          <w:sz w:val="24"/>
          <w:szCs w:val="24"/>
          <w:shd w:fill="FFFFFF" w:val="clear"/>
        </w:rPr>
      </w:pPr>
      <w:r>
        <w:rPr>
          <w:rFonts w:eastAsia="Arial" w:cs="Times New Roman" w:ascii="Times New Roman" w:hAnsi="Times New Roman"/>
          <w:spacing w:val="-9"/>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03.2019 года).</w:t>
      </w:r>
    </w:p>
    <w:p>
      <w:pPr>
        <w:pStyle w:val="Style13"/>
        <w:tabs>
          <w:tab w:val="clear" w:pos="709"/>
          <w:tab w:val="left" w:pos="567" w:leader="none"/>
          <w:tab w:val="left" w:pos="1080" w:leader="none"/>
        </w:tabs>
        <w:spacing w:before="0" w:after="60"/>
        <w:ind w:left="1080" w:right="0" w:hanging="0"/>
        <w:rPr>
          <w:rFonts w:ascii="Times New Roman" w:hAnsi="Times New Roman" w:cs="Times New Roman"/>
          <w:sz w:val="24"/>
          <w:szCs w:val="24"/>
        </w:rPr>
      </w:pPr>
      <w:r>
        <w:rPr>
          <w:rFonts w:cs="Times New Roman" w:ascii="Times New Roman" w:hAnsi="Times New Roman"/>
          <w:sz w:val="24"/>
          <w:szCs w:val="24"/>
        </w:rPr>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6"/>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3"/>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66-13-23</w:t>
      </w:r>
      <w:r>
        <w:rPr/>
        <w:t xml:space="preserve"> </w:t>
      </w:r>
      <w:r>
        <w:rPr>
          <w:rFonts w:cs="Times New Roman" w:ascii="Times New Roman" w:hAnsi="Times New Roman"/>
          <w:sz w:val="24"/>
          <w:szCs w:val="24"/>
        </w:rPr>
        <w:t>(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3"/>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 xml:space="preserve">(8452) 66-13-23 </w:t>
      </w:r>
      <w:r>
        <w:rPr>
          <w:rFonts w:cs="Times New Roman" w:ascii="Times New Roman" w:hAnsi="Times New Roman"/>
          <w:sz w:val="24"/>
          <w:szCs w:val="24"/>
        </w:rPr>
        <w:t>(для факсимильного Заказа) или переданы Поставщику лично.</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6"/>
        </w:numPr>
        <w:spacing w:before="0" w:after="60"/>
        <w:jc w:val="center"/>
        <w:rPr>
          <w:b/>
          <w:b/>
          <w:bCs/>
          <w:sz w:val="24"/>
          <w:szCs w:val="24"/>
        </w:rPr>
      </w:pPr>
      <w:r>
        <w:rPr>
          <w:b/>
          <w:bCs/>
          <w:sz w:val="24"/>
          <w:szCs w:val="24"/>
        </w:rPr>
        <w:t>ЦЕНА И УСЛОВИЯ ПЛАТЕЖА</w:t>
      </w:r>
    </w:p>
    <w:p>
      <w:pPr>
        <w:pStyle w:val="Standard"/>
        <w:numPr>
          <w:ilvl w:val="1"/>
          <w:numId w:val="7"/>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90 000 (четыреста девяноста тысяч) рублей т.ч. НДС 20%, в случае превышения указанной суммы Товар по настоящему договору не поставляется и платежи не производятся.</w:t>
      </w:r>
    </w:p>
    <w:p>
      <w:pPr>
        <w:pStyle w:val="14"/>
        <w:numPr>
          <w:ilvl w:val="1"/>
          <w:numId w:val="7"/>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6"/>
        </w:numPr>
        <w:spacing w:before="0" w:after="60"/>
        <w:jc w:val="center"/>
        <w:rPr>
          <w:b/>
          <w:b/>
          <w:bCs/>
          <w:sz w:val="24"/>
          <w:szCs w:val="24"/>
        </w:rPr>
      </w:pPr>
      <w:r>
        <w:rPr>
          <w:b/>
          <w:bCs/>
          <w:sz w:val="24"/>
          <w:szCs w:val="24"/>
        </w:rPr>
        <w:t>ДОПОЛНИТЕЛЬНЫЕ ОБЯЗАННОСТИ СТОРОН</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6"/>
        </w:numPr>
        <w:spacing w:before="0" w:after="60"/>
        <w:jc w:val="center"/>
        <w:rPr>
          <w:b/>
          <w:b/>
          <w:bCs/>
          <w:sz w:val="24"/>
          <w:szCs w:val="24"/>
        </w:rPr>
      </w:pPr>
      <w:r>
        <w:rPr>
          <w:b/>
          <w:bCs/>
          <w:sz w:val="24"/>
          <w:szCs w:val="24"/>
        </w:rPr>
        <w:t>ОТВЕТСТВЕННОСТЬ</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6"/>
        </w:numPr>
        <w:spacing w:before="0" w:after="60"/>
        <w:jc w:val="center"/>
        <w:rPr>
          <w:b/>
          <w:b/>
          <w:bCs/>
          <w:sz w:val="24"/>
          <w:szCs w:val="24"/>
        </w:rPr>
      </w:pPr>
      <w:r>
        <w:rPr>
          <w:b/>
          <w:bCs/>
          <w:sz w:val="24"/>
          <w:szCs w:val="24"/>
        </w:rPr>
        <w:t>КАЧЕСТВО И ГАРАНТИЯ</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2"/>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6"/>
        </w:numPr>
        <w:spacing w:before="0" w:after="60"/>
        <w:jc w:val="center"/>
        <w:rPr>
          <w:b/>
          <w:b/>
          <w:bCs/>
          <w:sz w:val="24"/>
          <w:szCs w:val="24"/>
        </w:rPr>
      </w:pPr>
      <w:r>
        <w:rPr>
          <w:b/>
          <w:bCs/>
          <w:sz w:val="24"/>
          <w:szCs w:val="24"/>
        </w:rPr>
        <w:t>АРБИТРАЖ</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6"/>
        </w:numPr>
        <w:spacing w:before="0" w:after="60"/>
        <w:jc w:val="center"/>
        <w:rPr>
          <w:b/>
          <w:b/>
          <w:bCs/>
          <w:sz w:val="24"/>
          <w:szCs w:val="24"/>
        </w:rPr>
      </w:pPr>
      <w:r>
        <w:rPr>
          <w:b/>
          <w:bCs/>
          <w:sz w:val="24"/>
          <w:szCs w:val="24"/>
        </w:rPr>
        <w:t>ФОРС-МАЖОР</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6"/>
        </w:numPr>
        <w:spacing w:before="0" w:after="60"/>
        <w:jc w:val="center"/>
        <w:rPr>
          <w:b/>
          <w:b/>
          <w:bCs/>
          <w:sz w:val="24"/>
          <w:szCs w:val="24"/>
        </w:rPr>
      </w:pPr>
      <w:r>
        <w:rPr>
          <w:b/>
          <w:bCs/>
          <w:sz w:val="24"/>
          <w:szCs w:val="24"/>
        </w:rPr>
        <w:t>ОБЩИЕ УСЛОВИЯ</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8"/>
        </w:numPr>
        <w:tabs>
          <w:tab w:val="clear" w:pos="709"/>
          <w:tab w:val="left" w:pos="1080" w:leader="none"/>
          <w:tab w:val="left" w:pos="1590" w:leader="none"/>
        </w:tabs>
        <w:ind w:left="0" w:firstLine="567"/>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Заказчика на сумму 490 000 (четыреста девяноста тысяч) рублей т.ч. НДС 20%, но не позднее «31» января 2021 год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6"/>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Standard"/>
              <w:rPr>
                <w:b/>
                <w:b/>
                <w:sz w:val="24"/>
              </w:rPr>
            </w:pPr>
            <w:r>
              <w:rPr>
                <w:b/>
                <w:sz w:val="24"/>
              </w:rPr>
              <w:t>ИП Сидоренко Е.Н.</w:t>
            </w:r>
          </w:p>
          <w:p>
            <w:pPr>
              <w:pStyle w:val="Standard"/>
              <w:rPr>
                <w:sz w:val="24"/>
              </w:rPr>
            </w:pPr>
            <w:r>
              <w:rPr>
                <w:sz w:val="24"/>
              </w:rPr>
              <w:t>410047 г. Саратов, ул. Порядковая, 12 кв.2</w:t>
            </w:r>
          </w:p>
          <w:p>
            <w:pPr>
              <w:pStyle w:val="Standard"/>
              <w:rPr>
                <w:sz w:val="24"/>
              </w:rPr>
            </w:pPr>
            <w:r>
              <w:rPr>
                <w:sz w:val="24"/>
              </w:rPr>
              <w:t>р/с 40802810556070100486</w:t>
            </w:r>
          </w:p>
          <w:p>
            <w:pPr>
              <w:pStyle w:val="Standard"/>
              <w:rPr>
                <w:sz w:val="24"/>
              </w:rPr>
            </w:pPr>
            <w:r>
              <w:rPr>
                <w:sz w:val="24"/>
              </w:rPr>
              <w:t>к/с 30101810200000000607</w:t>
            </w:r>
          </w:p>
          <w:p>
            <w:pPr>
              <w:pStyle w:val="Standard"/>
              <w:rPr>
                <w:iCs/>
                <w:sz w:val="24"/>
                <w:szCs w:val="24"/>
              </w:rPr>
            </w:pPr>
            <w:r>
              <w:rPr>
                <w:iCs/>
                <w:sz w:val="24"/>
                <w:szCs w:val="24"/>
              </w:rPr>
              <w:t xml:space="preserve">Поволжский банк ПАО </w:t>
            </w:r>
          </w:p>
          <w:p>
            <w:pPr>
              <w:pStyle w:val="Standard"/>
              <w:rPr>
                <w:iCs/>
                <w:sz w:val="24"/>
                <w:szCs w:val="24"/>
              </w:rPr>
            </w:pPr>
            <w:r>
              <w:rPr>
                <w:iCs/>
                <w:sz w:val="24"/>
                <w:szCs w:val="24"/>
              </w:rPr>
              <w:t>«Сбербанк город Самара»</w:t>
            </w:r>
          </w:p>
          <w:p>
            <w:pPr>
              <w:pStyle w:val="Standard"/>
              <w:rPr>
                <w:sz w:val="24"/>
              </w:rPr>
            </w:pPr>
            <w:r>
              <w:rPr>
                <w:sz w:val="24"/>
              </w:rPr>
              <w:t>ИНН 645200943211, ОГРН 30464502660024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БИК 043601607</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Тел. 8-8452-66-13-23</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sz w:val="24"/>
              </w:rPr>
            </w:pPr>
            <w:r>
              <w:rPr>
                <w:b/>
                <w:i/>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sz w:val="24"/>
              </w:rPr>
            </w:pPr>
            <w:r>
              <w:rPr>
                <w:b/>
                <w:i/>
                <w:sz w:val="24"/>
              </w:rPr>
              <w:t>ИП Сидоренко Е.Н.</w:t>
            </w:r>
          </w:p>
          <w:p>
            <w:pPr>
              <w:pStyle w:val="Textbody1"/>
              <w:rPr>
                <w:b/>
                <w:b/>
                <w:i/>
                <w:i/>
                <w:sz w:val="24"/>
              </w:rPr>
            </w:pPr>
            <w:r>
              <w:rPr>
                <w:b/>
                <w:i/>
                <w:sz w:val="24"/>
              </w:rPr>
            </w:r>
          </w:p>
          <w:p>
            <w:pPr>
              <w:pStyle w:val="Textbody1"/>
              <w:rPr/>
            </w:pPr>
            <w:r>
              <w:rPr/>
            </w:r>
          </w:p>
          <w:p>
            <w:pPr>
              <w:pStyle w:val="Subtitle"/>
              <w:jc w:val="left"/>
              <w:rPr/>
            </w:pPr>
            <w:r>
              <w:rPr/>
              <w:t>______________</w:t>
            </w:r>
            <w:r>
              <w:rPr>
                <w:b/>
              </w:rPr>
              <w:t>/Сидоренко Е.Н./</w:t>
            </w:r>
          </w:p>
        </w:tc>
        <w:tc>
          <w:tcPr>
            <w:tcW w:w="5066" w:type="dxa"/>
            <w:tcBorders/>
          </w:tcPr>
          <w:p>
            <w:pPr>
              <w:pStyle w:val="Normal"/>
              <w:widowControl/>
              <w:jc w:val="both"/>
              <w:rPr>
                <w:b/>
                <w:b/>
                <w:iCs/>
                <w:sz w:val="24"/>
                <w:szCs w:val="28"/>
              </w:rPr>
            </w:pPr>
            <w:r>
              <w:rPr>
                <w:b/>
                <w:iCs/>
                <w:sz w:val="24"/>
                <w:szCs w:val="28"/>
              </w:rPr>
              <w:t>ЗАО «СПГЭС»</w:t>
            </w:r>
          </w:p>
          <w:p>
            <w:pPr>
              <w:pStyle w:val="Normal"/>
              <w:widowControl/>
              <w:jc w:val="both"/>
              <w:rPr>
                <w:iCs/>
                <w:sz w:val="24"/>
                <w:szCs w:val="28"/>
              </w:rPr>
            </w:pPr>
            <w:r>
              <w:rPr>
                <w:iCs/>
                <w:sz w:val="24"/>
                <w:szCs w:val="28"/>
              </w:rPr>
              <w:t>410017, г. Саратов, ул. Белоглинская, 40</w:t>
            </w:r>
          </w:p>
          <w:p>
            <w:pPr>
              <w:pStyle w:val="Normal"/>
              <w:widowControl/>
              <w:jc w:val="both"/>
              <w:rPr>
                <w:iCs/>
                <w:sz w:val="24"/>
                <w:szCs w:val="28"/>
              </w:rPr>
            </w:pPr>
            <w:r>
              <w:rPr>
                <w:iCs/>
                <w:sz w:val="24"/>
                <w:szCs w:val="28"/>
              </w:rPr>
              <w:t>р/с 40702810656020101710</w:t>
            </w:r>
          </w:p>
          <w:p>
            <w:pPr>
              <w:pStyle w:val="Normal"/>
              <w:widowControl/>
              <w:jc w:val="both"/>
              <w:rPr>
                <w:iCs/>
                <w:sz w:val="24"/>
                <w:szCs w:val="28"/>
              </w:rPr>
            </w:pPr>
            <w:r>
              <w:rPr>
                <w:iCs/>
                <w:sz w:val="24"/>
                <w:szCs w:val="28"/>
              </w:rPr>
              <w:t>Поволжский банк ПАО Сбербанк г. Саратов</w:t>
            </w:r>
          </w:p>
          <w:p>
            <w:pPr>
              <w:pStyle w:val="Normal"/>
              <w:widowControl/>
              <w:jc w:val="both"/>
              <w:rPr>
                <w:iCs/>
                <w:sz w:val="24"/>
                <w:szCs w:val="28"/>
              </w:rPr>
            </w:pPr>
            <w:r>
              <w:rPr>
                <w:iCs/>
                <w:sz w:val="24"/>
                <w:szCs w:val="28"/>
              </w:rPr>
              <w:t>к/с 30101810200000000607</w:t>
            </w:r>
          </w:p>
          <w:p>
            <w:pPr>
              <w:pStyle w:val="Normal"/>
              <w:widowControl/>
              <w:jc w:val="both"/>
              <w:rPr>
                <w:iCs/>
                <w:sz w:val="24"/>
                <w:szCs w:val="28"/>
              </w:rPr>
            </w:pPr>
            <w:r>
              <w:rPr>
                <w:iCs/>
                <w:sz w:val="24"/>
                <w:szCs w:val="28"/>
              </w:rPr>
              <w:t xml:space="preserve">БИК 043601607 </w:t>
            </w:r>
          </w:p>
          <w:p>
            <w:pPr>
              <w:pStyle w:val="Normal"/>
              <w:widowControl/>
              <w:jc w:val="both"/>
              <w:rPr>
                <w:iCs/>
                <w:sz w:val="24"/>
                <w:szCs w:val="28"/>
              </w:rPr>
            </w:pPr>
            <w:r>
              <w:rPr>
                <w:iCs/>
                <w:sz w:val="24"/>
                <w:szCs w:val="28"/>
              </w:rPr>
              <w:t>ИНН 6454006283 КПП 6454010001</w:t>
            </w:r>
          </w:p>
          <w:p>
            <w:pPr>
              <w:pStyle w:val="Textbody1"/>
              <w:rPr>
                <w:iCs/>
                <w:sz w:val="24"/>
                <w:szCs w:val="28"/>
              </w:rPr>
            </w:pPr>
            <w:r>
              <w:rPr>
                <w:iCs/>
                <w:sz w:val="24"/>
                <w:szCs w:val="28"/>
              </w:rPr>
              <w:t>Тел. 8-8452-24-76-20</w:t>
            </w:r>
          </w:p>
          <w:p>
            <w:pPr>
              <w:pStyle w:val="Textbody1"/>
              <w:rPr/>
            </w:pPr>
            <w:r>
              <w:rPr/>
            </w:r>
          </w:p>
          <w:p>
            <w:pPr>
              <w:pStyle w:val="Normal"/>
              <w:widowControl/>
              <w:spacing w:before="0" w:after="120"/>
              <w:textAlignment w:val="auto"/>
              <w:rPr>
                <w:b/>
                <w:b/>
                <w:i/>
                <w:i/>
                <w:kern w:val="0"/>
                <w:sz w:val="24"/>
                <w:szCs w:val="24"/>
                <w:lang w:eastAsia="ar-SA"/>
              </w:rPr>
            </w:pPr>
            <w:r>
              <w:rPr>
                <w:b/>
                <w:i/>
                <w:kern w:val="0"/>
                <w:sz w:val="24"/>
                <w:szCs w:val="24"/>
                <w:lang w:eastAsia="ar-SA"/>
              </w:rPr>
            </w:r>
          </w:p>
          <w:p>
            <w:pPr>
              <w:pStyle w:val="Normal"/>
              <w:widowControl/>
              <w:spacing w:before="0" w:after="120"/>
              <w:textAlignment w:val="auto"/>
              <w:rPr>
                <w:b/>
                <w:b/>
                <w:i/>
                <w:i/>
                <w:kern w:val="0"/>
                <w:sz w:val="24"/>
                <w:szCs w:val="24"/>
                <w:lang w:eastAsia="ar-SA"/>
              </w:rPr>
            </w:pPr>
            <w:r>
              <w:rPr>
                <w:b/>
                <w:i/>
                <w:kern w:val="0"/>
                <w:sz w:val="24"/>
                <w:szCs w:val="24"/>
                <w:lang w:eastAsia="ar-SA"/>
              </w:rPr>
              <w:t>Первый заместитель</w:t>
            </w:r>
          </w:p>
          <w:p>
            <w:pPr>
              <w:pStyle w:val="Normal"/>
              <w:widowControl/>
              <w:jc w:val="both"/>
              <w:textAlignment w:val="auto"/>
              <w:rPr>
                <w:b/>
                <w:b/>
                <w:i/>
                <w:i/>
                <w:kern w:val="0"/>
                <w:sz w:val="24"/>
                <w:lang w:eastAsia="ar-SA"/>
              </w:rPr>
            </w:pPr>
            <w:r>
              <w:rPr>
                <w:b/>
                <w:i/>
                <w:kern w:val="0"/>
                <w:sz w:val="24"/>
                <w:lang w:eastAsia="ar-SA"/>
              </w:rPr>
              <w:t>генерального директора</w:t>
            </w:r>
          </w:p>
          <w:p>
            <w:pPr>
              <w:pStyle w:val="Normal"/>
              <w:widowControl/>
              <w:spacing w:before="0" w:after="120"/>
              <w:textAlignment w:val="auto"/>
              <w:rPr>
                <w:b/>
                <w:b/>
                <w:i/>
                <w:i/>
                <w:kern w:val="0"/>
                <w:sz w:val="24"/>
                <w:lang w:eastAsia="ar-SA"/>
              </w:rPr>
            </w:pPr>
            <w:r>
              <w:rPr>
                <w:b/>
                <w:i/>
                <w:kern w:val="0"/>
                <w:sz w:val="24"/>
                <w:lang w:eastAsia="ar-SA"/>
              </w:rPr>
            </w:r>
          </w:p>
          <w:p>
            <w:pPr>
              <w:pStyle w:val="Subtitle"/>
              <w:rPr/>
            </w:pPr>
            <w:r>
              <w:rPr>
                <w:iCs w:val="false"/>
                <w:kern w:val="0"/>
                <w:szCs w:val="24"/>
                <w:lang w:eastAsia="ar-SA"/>
              </w:rPr>
              <w:t>_______________/</w:t>
            </w:r>
            <w:r>
              <w:rPr>
                <w:b/>
                <w:bCs/>
                <w:iCs w:val="false"/>
                <w:kern w:val="0"/>
                <w:szCs w:val="24"/>
                <w:lang w:eastAsia="ar-SA"/>
              </w:rPr>
              <w:t>Стрелин Е.Н.</w:t>
            </w:r>
            <w:r>
              <w:rPr>
                <w:iCs w:val="false"/>
                <w:kern w:val="0"/>
                <w:szCs w:val="24"/>
                <w:lang w:eastAsia="ar-SA"/>
              </w:rPr>
              <w:t>/</w:t>
            </w:r>
            <w:r>
              <w:rPr>
                <w:szCs w:val="24"/>
              </w:rPr>
              <w:t xml:space="preserve">                  </w:t>
            </w:r>
          </w:p>
        </w:tc>
      </w:tr>
    </w:tbl>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20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20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bCs/>
          <w:sz w:val="24"/>
          <w:szCs w:val="22"/>
        </w:rPr>
        <w:t>Сидоренко Е.Н.</w:t>
      </w:r>
      <w:r>
        <w:rPr>
          <w:b/>
          <w:bCs/>
          <w:sz w:val="22"/>
          <w:szCs w:val="22"/>
        </w:rPr>
        <w:t xml:space="preserve">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20 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118"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Сидоренко Е.Н.</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20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firstLine="540"/>
        <w:rPr/>
      </w:pPr>
      <w:r>
        <w:rPr>
          <w:sz w:val="22"/>
          <w:szCs w:val="22"/>
        </w:rPr>
        <w:t>заключенному между ИП</w:t>
      </w:r>
      <w:r>
        <w:rPr>
          <w:b/>
          <w:bCs/>
          <w:sz w:val="22"/>
          <w:szCs w:val="22"/>
        </w:rPr>
        <w:t xml:space="preserve"> </w:t>
      </w:r>
      <w:r>
        <w:rPr>
          <w:b/>
          <w:bCs/>
          <w:sz w:val="24"/>
          <w:szCs w:val="22"/>
        </w:rPr>
        <w:t>Сидоренко Е.Н.</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20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rPr>
                <w:b/>
                <w:b/>
                <w:bCs/>
                <w:sz w:val="24"/>
                <w:szCs w:val="22"/>
              </w:rPr>
            </w:pPr>
            <w:r>
              <w:rPr>
                <w:b/>
                <w:bCs/>
                <w:sz w:val="24"/>
                <w:szCs w:val="22"/>
              </w:rPr>
              <w:t xml:space="preserve"> </w:t>
            </w:r>
            <w:r>
              <w:rPr>
                <w:b/>
                <w:bCs/>
                <w:sz w:val="24"/>
                <w:szCs w:val="22"/>
              </w:rPr>
              <w:t>ИП Сидоренко Е.Н.</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ИП Сидоренко Е.Н.</w:t>
            </w:r>
          </w:p>
          <w:p>
            <w:pPr>
              <w:pStyle w:val="Standard"/>
              <w:rPr>
                <w:b/>
                <w:b/>
                <w:bCs/>
                <w:color w:val="000000"/>
                <w:sz w:val="22"/>
                <w:szCs w:val="22"/>
              </w:rPr>
            </w:pPr>
            <w:r>
              <w:rPr>
                <w:b/>
                <w:bCs/>
                <w:color w:val="000000"/>
                <w:sz w:val="22"/>
                <w:szCs w:val="22"/>
              </w:rPr>
            </w:r>
          </w:p>
          <w:p>
            <w:pPr>
              <w:pStyle w:val="Standard"/>
              <w:rPr/>
            </w:pPr>
            <w:r>
              <w:rPr>
                <w:b/>
                <w:bCs/>
                <w:color w:val="000000"/>
                <w:sz w:val="22"/>
                <w:szCs w:val="22"/>
              </w:rPr>
              <w:t xml:space="preserve">_____________/ </w:t>
            </w:r>
            <w:r>
              <w:rPr>
                <w:b/>
                <w:bCs/>
                <w:color w:val="000000"/>
                <w:sz w:val="24"/>
                <w:szCs w:val="22"/>
              </w:rPr>
              <w:t>Сидоренко Е.Н.</w:t>
            </w:r>
            <w:r>
              <w:rPr>
                <w:b/>
                <w:bCs/>
                <w:color w:val="000000"/>
                <w:sz w:val="22"/>
                <w:szCs w:val="22"/>
              </w:rPr>
              <w:t>/</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sz w:val="24"/>
          <w:szCs w:val="24"/>
        </w:rPr>
      </w:pPr>
      <w:r>
        <w:rPr>
          <w:b/>
          <w:sz w:val="24"/>
          <w:szCs w:val="24"/>
        </w:rPr>
        <w:t>Приложение № 3</w:t>
      </w:r>
    </w:p>
    <w:p>
      <w:pPr>
        <w:pStyle w:val="Standard"/>
        <w:ind w:firstLine="540"/>
        <w:jc w:val="center"/>
        <w:rPr>
          <w:b/>
          <w:b/>
          <w:sz w:val="24"/>
          <w:szCs w:val="24"/>
        </w:rPr>
      </w:pPr>
      <w:r>
        <w:rPr>
          <w:b/>
          <w:sz w:val="24"/>
          <w:szCs w:val="24"/>
        </w:rPr>
        <w:t xml:space="preserve">                                                         </w:t>
      </w:r>
      <w:r>
        <w:rPr>
          <w:b/>
          <w:sz w:val="24"/>
          <w:szCs w:val="24"/>
        </w:rPr>
        <w:t>к договору поставки №___ от «___» ____________2020 года</w:t>
      </w:r>
    </w:p>
    <w:p>
      <w:pPr>
        <w:pStyle w:val="Standard"/>
        <w:jc w:val="right"/>
        <w:rPr>
          <w:b/>
          <w:b/>
          <w:sz w:val="24"/>
          <w:szCs w:val="24"/>
        </w:rPr>
      </w:pPr>
      <w:r>
        <w:rPr>
          <w:b/>
          <w:sz w:val="24"/>
          <w:szCs w:val="24"/>
        </w:rPr>
      </w:r>
    </w:p>
    <w:p>
      <w:pPr>
        <w:pStyle w:val="Standard"/>
        <w:jc w:val="center"/>
        <w:rPr>
          <w:b/>
          <w:b/>
          <w:bCs/>
          <w:sz w:val="24"/>
          <w:szCs w:val="24"/>
        </w:rPr>
      </w:pPr>
      <w:r>
        <w:rPr>
          <w:b/>
          <w:bCs/>
          <w:sz w:val="24"/>
          <w:szCs w:val="24"/>
        </w:rPr>
        <w:t>Перечень агрегатов, узлов и деталей к тракторам</w:t>
      </w:r>
    </w:p>
    <w:p>
      <w:pPr>
        <w:pStyle w:val="Standard"/>
        <w:ind w:right="51" w:hanging="0"/>
        <w:rPr>
          <w:b/>
          <w:b/>
          <w:bCs/>
          <w:sz w:val="22"/>
          <w:szCs w:val="24"/>
        </w:rPr>
      </w:pPr>
      <w:r>
        <w:rPr>
          <w:b/>
          <w:bCs/>
          <w:sz w:val="22"/>
          <w:szCs w:val="24"/>
        </w:rPr>
      </w:r>
    </w:p>
    <w:tbl>
      <w:tblPr>
        <w:tblW w:w="9918" w:type="dxa"/>
        <w:jc w:val="left"/>
        <w:tblInd w:w="0" w:type="dxa"/>
        <w:tblLayout w:type="fixed"/>
        <w:tblCellMar>
          <w:top w:w="0" w:type="dxa"/>
          <w:left w:w="0" w:type="dxa"/>
          <w:bottom w:w="0" w:type="dxa"/>
          <w:right w:w="0" w:type="dxa"/>
        </w:tblCellMar>
      </w:tblPr>
      <w:tblGrid>
        <w:gridCol w:w="971"/>
        <w:gridCol w:w="6962"/>
        <w:gridCol w:w="1985"/>
      </w:tblGrid>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b/>
                <w:b/>
                <w:kern w:val="0"/>
                <w:sz w:val="22"/>
                <w:szCs w:val="22"/>
              </w:rPr>
            </w:pPr>
            <w:r>
              <w:rPr>
                <w:b/>
                <w:kern w:val="0"/>
                <w:sz w:val="22"/>
                <w:szCs w:val="22"/>
              </w:rPr>
              <w:t xml:space="preserve">№ </w:t>
            </w:r>
            <w:r>
              <w:rPr>
                <w:b/>
                <w:kern w:val="0"/>
                <w:sz w:val="22"/>
                <w:szCs w:val="22"/>
              </w:rPr>
              <w:t>п/п</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b/>
                <w:b/>
                <w:kern w:val="0"/>
                <w:sz w:val="22"/>
                <w:szCs w:val="22"/>
              </w:rPr>
            </w:pPr>
            <w:r>
              <w:rPr>
                <w:b/>
                <w:kern w:val="0"/>
                <w:sz w:val="22"/>
                <w:szCs w:val="22"/>
              </w:rPr>
              <w:t>Наименование в ассортимент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b/>
                <w:b/>
                <w:kern w:val="0"/>
                <w:sz w:val="22"/>
                <w:szCs w:val="22"/>
              </w:rPr>
            </w:pPr>
            <w:r>
              <w:rPr>
                <w:b/>
                <w:kern w:val="0"/>
                <w:sz w:val="22"/>
                <w:szCs w:val="22"/>
              </w:rPr>
              <w:t>Цена за единицу, руб. с НДС</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b/>
                <w:b/>
                <w:kern w:val="0"/>
                <w:sz w:val="22"/>
                <w:szCs w:val="22"/>
              </w:rPr>
            </w:pPr>
            <w:r>
              <w:rPr>
                <w:b/>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SACHS" - 3151000034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021-1012040 Элемент ф-ра гидросистемы Ливны (сет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072-1109080 Эл-т возд. ф-ра (с/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082-1103010 Пробка топливного бака (пластик) МТЗ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119*146*10-2 сальник коленвала для а/м Краз 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15*30-1 сальник ГОСТ 8752-79 (Чайковский) 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150*180*15 сальник  ГОСТ 8752-79 (ЧзРТ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0*40*10-1 сальник ГОСТ 8752-79 (ЧзРТ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2*40*10-1 сальник ГОСТ 8752-79 (ЧзРТ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0-3522110 Клапан упр.тормозами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0*125*12 Манжета гидромуфты с войлоком для КА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07Ремкомплект ПД-10 (подш р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09Р\К Карбюратора П-10УД (ИГЛА+РЫЧАГ)МТЗ,ЮМЗ,Т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2 3405103-Б СБ Палец рулевого гидроцилиндр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3р/к НШ-32А3/МТЗ/Т-40/Т-150/Т-151К/Д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4Ремкомплект НШ-32У /старого образц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5*130*12 Манжета колен. вала с войлоком для КАМ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5*130*12-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5р/к НШ-32У (нового образца)/ЮМЗ/Т-40/Нива/КСК/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6р/к НШ-50А3/Т-150К/КрАЗ/ПЭА-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08Ремкомплект НШ - 100 А ЭО - 2621, К - 700, К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3520228 Клапан упр. тормозами 2-пр.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3722 Блок предохран.Тр.ЛЭТЗ,г.Лысково 16.18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3829010 Датчик давления масла (Маз, Белаз) 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721.083 Свеча накаливания 11В (Иск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1045 ремень (ЯРТ) для дв.ЯМЗ-236, 238, 75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1180 ремень (ЯРТ) ЯМЗ-238АК, 8401, К-701М,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1250 ремень (ЯРТ) Д-240 (МТЗ-80,82) СМД-3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1500 ремень (ЯРТ) ПАЗ, СМД 157Д-1308020 /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900 ремень (ЯРТ) для а/м ГАЗ ЯМЗ 14-1308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135*12-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135*12-Viton сальник задний коленчатого вала 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1п Р/к Г/цил. отвала (полиурет. манж.) ЭО26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2Ремкомплект гидроцилиндра ЭО-2621 ковш 2003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3п Р/к Г/цил. рукояти (полиурет. манж.) ЭО26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3Ремкомплект гидроцилиндра рукояти ЭО26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4п Р/к Г/цил. Опоры (полиурет.манж.) ЭО26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05Ремкомплект гидроцил подъема стр ЭО-26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3722-200 к-т (30А+60А) Комплект вставок Все г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1 Р/к Коллектора центрального ЭО-3122 "Кентау",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2 Р/к коллектора центрального ЭО-3322Б "ТВЕ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0Ремкомплект гидроцилиндра рукояти ЭО-2621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1Ремкомплект подъема стрелы ЭО-2621-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4Р\к г\цил. подъем стр ЭО 2621-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19Ремкомплект гидроцилиндра ковша ЭО-2621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 р/к НШ-50У (с пластмассовой обоймой) ДТ-75/Т-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1701312 Шестерня вторичного вала МТЗ-1221 (Z=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2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1701314 Шестерня вторичного вала КПП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1701351 Шестерня вала пониженных передач МТЗ-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6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1701361 Шестерня вала пониженных передач МТЗ-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3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99.30 (ан.ПФ 233) капля жел. Фонарь автопоезд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5Ремкомплект гидроц подъема стрелы ЭО-2621 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6Ремкомплект гидроцилиндра ЭО-2621А подъем ст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28п Р/к Г/цил.поворота стрелы (полиурет.манж.)Э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31п Ремкомплект гидроцилиндра ЭО - 2621 - А рук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15 Подшипник (промопор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0х150х12-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14Ремкомплект гидроцилиндра ЭО-3323 125*80*710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0 1303004-01 Патрубок радиатора МТЗ-1221, -15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0-3003020-А-01 Шарнир унифицированный левый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1 1802036 Барабан МТЗ-1523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9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1-3101011 Болт крепления диска к ободу передне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1-3101013 Гайка крепления диска к ободу колес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1-4202017 Вал внутренний ВОМ МТЗ-826, -900, -9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23Ремкомплект гидроцподьема стрелы ЭО3322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302 н-р корзины сцепления (полный)/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304 н-р корзины сцепления (полный)/ Д-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308 н-р корзины сцепления (полный) СМД-18;А-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310 н-р корзины сцепления (полный)/ СМД-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2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312 н-р корзины сцепления (полный)/ Д-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316 н-р корзины сцепления (полный)/ Т-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44Ремкомплект гидроцил подьем стр пром ЭО-41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46Ремкомплект гидроц рукояти пром стр ЭО-41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60 Р/к г/цил.рукояти монобл. стрелы (рез.манж.),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61 Р/к г/цил. отвала /ЭО-3323 "ТВЭ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7 Ремкомплект Гидронасоса НШ 100А-3-02-ДАЛ-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801н-р топливного фильтра тонкой очистки МТЗ/Д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802 н-р Топливный фильтр тонкой очист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803Р/к для замены фильтра тонкой очистки 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804 н-р топливный фильтр грубой очистки МАЗ КР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904 Набор фильтра тонкой очистки масла (238нб-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2908 Набор масляного фильтра (461-10с1) Д-442/4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0-3509009-11 Компрессор ЗИЛ,МАЗ.Краз,Белаз (Лит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0*160*15-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009 н-р Центроб.масл.фильтр (236-1017010/1028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06Ремкомплект КПП К-7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07Ремкомплект КПП(с манжет)К-701,700.70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24 Набор колесных редукторов (задних-передних)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27 Н-р Элементов гибкой муфты (4шт) ЮМЗ-6/АЛ/А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36Н-р КПП \Т-150 (гу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37 Ремкомплект КПП трактора Т-150К, Т-151К,Т-15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342.3768-01 Выключатель (ан. ВК12-21) с толкател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10*937 ремень (ЯРТ) привода компрессора ЯМЗ-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10*987 ремень (ЯРТ) для а/м МАЗ-500, 504 (503-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13*1320 зуб ремень зубчатый (ЯРТ) ЯМЗ-240БМ2,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01Ремкомплект катка под (шар) н.обр. Т-4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05 Ремкомплект колеса натяжения Т-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06 р/к Катка опорного каретки / ДТ-75/МВ/БВ/МЛ"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07Ремкомплект катка опорного каретки Т-150 Гу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1.3759-РК Преобразователь напряжения тр.К-70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2-1601087-Б Рычаг отжимной среднего диска сцепл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42-1601314-Б Пружина МТЗ-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5802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11*1120 зуб ремень зубчатый (ЯР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11*1403 зуб. ремень зубчатый (ЯРТ) для Д-65 /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11*1450 ремень (УЗЭМИК) ПАЗ-672,ЛИАЗ-5251,ЗИЛ-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30-7-1,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80205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80206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68020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752 Втулка цапфы большая 70-3001101А (полиамид)/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753 Втулка цапфы малая 70-3001102А (полиамид)/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104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1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3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4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5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09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10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21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304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305 АС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30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3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310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502 АС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504 АС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07Н-р Задн. моста кон. перед. мех. блокир. (с м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2-1601115 Пружи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820Набор уплотнительных колец водила заднего мо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916 р/к Насоса-дозатора НД-80К рулевого управлен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952 р/к Фильтра-распределителя КПП/МТЗ-80А/82А/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953 н-р ВОМ и управление задним ВОМ/МТЗ-80/82/8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963 Р/к тормозов МТЗ-80/82/80А/82А/100/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1985Ремкомплект Демпферов корп сцепл МТЗ-8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100*125*12-4 сальник ФТОР (ВРТ) ГОСТ 8752-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100*125-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120*150*12-1 сальник ступицы заднего колеса (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140*170*15 сальник коленвала (240-1005160-А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170*200-15 сальник ГОСТ 8752-79 (Уралэластом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4*46*10-2 сальник привода ТНВД 236-102924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5*35*5/5,5_Viton сальник ТНВД для а/м МТЗ 3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5*42-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6*40*7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8*43 саль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8*45*10 сальник на дизель топливной аппарату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30*40*7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30*52-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32*47-10 саль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32*52-10 сальник задней крышки КПП 2126-1701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40*60*10 сальник задней ступицы прицепа (50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40*62*10 сальник ГОСТ 8752-79 (Уралэластом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45*65-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50*70-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50*70*10 сальник 240-1002055 ФТОР коленвала п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52*75-1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55*80*10 сальник ГОСТ 8752-79 (ЧзРТ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55*82*10*15,5 сальник ведущей шестерни заднег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58*84*12/16 сальник КПП 307606 (Уралэластом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60*85-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64*95*10 сальник коленчатого вала передний Р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65*90-3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70*92*10-1 сальник вторичного вала коробки п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75*100*10 сальник ведущий шестерни главной п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75*102-10 сальник ступицы 486503 (Чайковски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75*102*10VPT БЕЛЫЙ сальник ведущего моста 2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80*105-10 сальник ГОСТ 8752-79 (Чайковский 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85*110-1 манжета ОАО "БЕЛАРУСЬРЕЗИНОТЕХ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90*120*12 сальник передней ступицы (500-31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4*95*10КР сальник  коленчатого вала п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05Ремкомплект уплотнение коренного подшД - 65 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06Набор направляющих втулок штанг клап Т-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1Кольца фланц. упл.насосов НШ/МТЗ,ЮМЗ,Т-40 2003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2Кольца фланц. упл. насосов НШ/Т - 150, Т - 150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4-1105001У Ремкомплект ФГОТ ЯМЗ-236,238 КАМРТИ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4Кольца фланцевых уплотнений насосов НШ/К-700,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5Кольца фланц. упл. насосов НШ/ДТ - 75 2003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6Кольца фланцевых уплотнений насосов НШ - 10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09Кольца флан. упл. распределителя Р - 80/МТЗ,Ю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0 Н-р кольца фланц. упл. распред. Р-100/ЭО-2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02Н-р уплотнение секции ВД СМД-31\60 ,Д-144,Т-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06р/к Уплотнение форсункиЯМЗ-236,238 (1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07Набор уплотнения форсунки Д-1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08Н-р уплотнение форсунки дв СМД14,60 ДТ-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1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14 Р\набор уплотнения форсунки А-41,А-01 ДТ-75,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1Набор кольца фланцевых уплотнений Р-160/Т-13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2 Кольца фланц упл распределителя Р-200\ЭО-2621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3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32 Н-р уплотнение форсунки двигателя Д-240 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000-3711010-00 Фонарь автопоезда 22.3731 оранж.,,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02 Кольца уплотнительные А-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05 Кольца уплотнительные СМД-17/СМД-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06 н-р кольца уплотнительные СМД-60/7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10н-р Кольца уплотнительные ЯМЗ-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19 Ремкомплект Колец уплотнительных гильз двига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2203Ремкомплект г/цил ковша ТО-18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10 КМ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10Р\к гидроцилиндра подъема стрелы на базе КА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11п Р/к Г/цил.выносной опоры (полиурет.манж.) 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13п Р/к Г/цил.выносной опоры (полиурет.манж.),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14Ремкомплект гидроцилиндра подъема стрелы на б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15Ремкомплект гидроцилиндра выдвижной стрелы 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22 р/к Г/цил. механизма блокировки подвески / 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24Ремкомплект гидроцил.выносн.опоры КС-45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25 р/к Г/цил. вертикальной выносной опоры /КС-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27 р/к Г/цил. выдвижения стрелы / КС-4572-А 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31 Ремкомплект гидроцилиндра горизонтальной вы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31п Ремкомплект гидроцилиндра горизонтальной вы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35Ремкомплект гидрораспр выносных опор КС - 357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41Р\КГидрораспределителя на нижней раме КС-35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52 Р/к г/распределителя выносных опор КС-357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53Р\К Гидрораспределителя на поворотн раме КС-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54Ремкомплект гидрораспред на пов раме 3575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55Р\К Гидрораспределителя (у321.00.000-3) КС-69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02255-В4 крышка компрессора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03270# прокладка клапанной крышки ЯМЗ-236 /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07262 Ремкомплект (ЗЕЛЕНЫЕ) манжет клапан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07262 Ремкомплект (КРАСНЫЕ) манжет клапан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07262-01У Ремкомплект манжет клапанов для д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07262У Ремкомплект манжет клапанов для дв. 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011014-Г Насос масля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104308 (гнутые) Трубки топливные высокого да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117001#Ремкомплект ФТОТ для замены фильтра т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1308011-В2 привод вентилятора 2-х ручье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6НЕ-1308011-Б2 Привод вентилятора автобус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76 р/к Г/распр. выносных опор (с манжетами)/ 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77 р/к Г/распр. выносных опор (с манжетами)/ К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8-1003270# прокладка клапанной крышки ЯМЗ-238 /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8К-1308011-Г Привод вентиля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8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8НБ-1005061 Шкив коленвал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8НП-1308011 Привод вентиля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38П-1005061-Б Шкив коленвала 3-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1015-А1 Опора  двигателяЗИЛ 5301 передняя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1015-Б-01Опора двигателя передняя ГАЗ,П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1025Подушка передняя двигателя Зил-5301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036 Крышка люк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046 Штифт направляющий головки блок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060-А Крышка распределения ЗиЛ-5301 МТЗ-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060-А1-01 Крышка распределения ПАЗ ГАЗ 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115 Горловина маслозаливная с крышкой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300 Корпус сальника заднего в сб под 7-б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2314 Прокладка листа заднего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3033 Коллектор впускной МТЗ-80-82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8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3108 Прокладка клапанной крышки нижняя (па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3109 Прокладка клапанной крышки верхняя, (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3222-В Патрубок переходной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3260 Труба воздухоподводящая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4100-А  Шатун (палец Ф38 мм) ГАЗ (Д-245.7Е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030-Б Шестерня коленвала малая Д-243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030-Д Шестерня коленвала малая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033 Шестерня коленвала малая (привода мас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033-А-01 Шестерня коленвала большая (прив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122 Палец маховика (2втул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122-Б Палец маховика (1 втулка) (ММЗ Стол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5131-М Шкив коленвала 2-х руч.шлицевой (ГЗ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6214-А1 Шестерня распредвал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6214-Б Шестерня распредвала Д-245.7Е4 с ТН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6240-А2 Шестерня промежуточная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6240-Б Шестерня промежуточная Д-245.7Е4 с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6325 Болт специальный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7015-Б9 Клапан выпускной Д-243,245,260, Г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7020-Б Манжета уплотнительная клапанаЕ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7055 Шайба пружины клапана верхняя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7151-Б-01 Стойка оси коромысел ЗиЛ-5301 к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7152-Б-01 Стойка оси коромысел ЗиЛ-5301 с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8021-Б1 Переходник выпускного коллектора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08025-А Коллектор выпускной МТЗ-82 (Д-243)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15597-А Патрубок головки цилиндров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022062 Прокладка под НШ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04300-01 Трубка высокого давления Д-243, ТН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04300-02 Трубка высокого давления Д-243, ТН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04300-03 Трубка высокого давления Д-243, ТН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04300-04 Трубка высокого давления Д-243, ТН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04787-Б Болт штуцер на форсунку средний Д-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11103-А Болт-штуцер ТННД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11112 Штуцер дренажной трубки (форсунки) ф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111112-Б Штуцер дренажной трубки (форсунки) 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1401015-А2 Картер масляный Д245.9 "Аврора"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3509150-02 Маслопровод Д260 (вместо 260-3509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3701056-Г Кронштейн генератора Е2 ПАЗ,ЗИЛ,Г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3701056-Д Кронштейн генератора Е3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 3701063 Планка генератора ГАЗ,(ММЗ)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0001У Комплект прокладок ЯМЗ-240 общ. ГБЦ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33 Прокладка щита распределения (ММЗ Ст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38 Прокладка крышки люка шестерен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47 Болт головки блока длинный(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47-01 Болт головки блока короткий (ММЗ 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47-Б-01 Болт ГБЦ Е3 М14*108 коротки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55 Манжета коленвала передняя 50х70х10 ф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2064-А Прокладка крышки распред шестере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3032-А Крышка головки цилиндров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3037 Заглушк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3112 Шпилька стойки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5589-Б кольцо коленвала (сталь)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7046-А5 Пружина клапана внутренняя дв.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7310-Б1 Штанга (БЗ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07375-А1 Толкатель Д-243, -245, -260, ГАЗ, 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029276 Шайба текстолитов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104118-В1 Угольник поворотный на трубку НД п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104787 Болт штуцер на форсунку Д-245 Евро-2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401059 Прокладка маслянного картера передня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401065 Прокладка масляного картера задняя (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402010-А3 Маслоприемник ЗиЛ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403010 Насос масляный Д-240/243 (36зуб) БЗ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1404010-А-01 Фильтр масляный центробежный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3509037-А Прокладка чашки компресс.нижняя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3509150 Шланг смазки компрессора Д-245, МТЗ б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3509232 Штуцер маслопровода компрессор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3509233 Болт штуцера на компрессоре (ММЗ Стол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6Ремкомплект гидроцил грейфера ПЭА-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8Ремкомплект гидроцилиндра изгиба стр. ПЭА 0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9Ремкомплект гидроцилиндра подъема стрелы ПЭА-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Б-1308110 Натяжное устройств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Н-1011014 Насос масляный (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0Н-1104384  трубка топливная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11 КМ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203Ремкомплект г/цил рукояти ЕТ-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2022-А Кольцо гильзы фторкаучук (бежевое)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2313-Б-01 Лист задний ЗИЛ-5301 с/о (резьб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5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2323 Штуцер в блок цилиндров под щу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3018-Б6 Седло клапана впускного Д-243, Д-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3035-Б Патрубок переходной к ТКР-7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3036-Б Патрубок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3122 Колпак крышки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4022 Кольцо поршневого пальца стопорное Ф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4100-Е Шатун "Е3" (палец Ф42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78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4115-А2 Втулка шатуна под палец d=42мм (Е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5013-Б Шпонка коленвала (нового образца) (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5054-Б Болт крепления шкива к/вала "Авр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5122 Палец маховика Д260,МТЗ-1221 (ММЗ Ст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5133 Кольцо наружное к/вала шлицевого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6012-Б1 Вал распределительный с заглушк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6311-В1-02 Шестерня привода ТНВД ГАЗ (Д-2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6311-Г-02 Шестерня привода ТНВД ГАЗ (Д-2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6313 Шестерня привода ТНВД Е3 (редуктора)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7032 Втулка направляющая клапана (ММЗ) Ст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7045 Пружина клапана наружняя дв. ММЗ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8014-А Переходник ТКР-6 ЗИЛ-5301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8014-Д1 Переходник ТКР "Валдай" Е2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8016-А Прокладка переходника ТКР (мет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8024 Болт крепления переходника короткий Т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8033 Проставка переходника ТКР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09110-В Картер масляный на трактор (свар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20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10010-Г Маслоприемник ГАЗ Д-245Е3 ММЗ Столб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17012-Б Штуцер корпуса масляного фильтра по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017015-В Корпус масляного фильтра 245 дв.в 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143-CR Кольцо форсунки Д-245Е Е4 ММЗ Стол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180-CR Трубка НД L=140мм, ГАЗ-3309, Д-245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300-В Трубка высокого давления Д-243, ТНВ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300-В-01 Трубка высокого давления Д-243,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300-В-02 Трубка высокого давления Д-243,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300-В-03 Трубка высокого давления Д-243,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320-CR Топливопровод дренажный на 4 форсу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4360-Д Трубка перепускная ЗиЛ-5301 (Д-24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09015-02 Воздухоочиститель П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9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18010-Г Трубка подводящяя Зил-5301 к ТКР-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18010-Д Трубка подводящая ЗиЛ-5301 к ТКР-7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18010-У Трубка подводящяя ГАЗ-3309,33081 к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118016 Прокладка трубки подводящей ТКР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306040 Термостат в сб. ПАЗ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306040-03 Термостат в сб.ЗИЛ (крышка с Г (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0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307010-А1 Насос водяной ГАЗ-3309 ПАЗ Д245.7 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307015 Насос водяной с электромуфтой "Валд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 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308040-А Вентилятор 6-ти лопастной металличе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308040-Б Вентилятор на энергоустановку (обра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5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1403010 Насос масляный (32 зуба) (БЗ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3509103 Прокладка чашки компрессора верхняя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3701057 Втулка генератор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 ИЖКС.632558.005 Вентилятор 9-ти лопастной пла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2051-Б1 Трубка смазки (4 шт на блок) Д-2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2085-Е Маслозаливная горлови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0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2315 Указатель уровня масла Д-245 (ГАЗ,П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2325 Трубка указателя уровня масла ГАЗ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2506 Проклад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013 Шпонка коленвала (нового образца) (6х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054 Болт крепления шкива к/вала L=95мм, З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127 Болт крепления маховика 245дв.(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128 Шайба болта маховика н=3(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132 Кольцо внутреннее к/вала шлицевого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132-В Кольцо внутреннее к/вала голого Д-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5133-В Кольцо наружное к/вала голого Д-245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6020 Болт распредвал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6311-В1 Шестерня привода ТНВД МТЗ-80, -82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08190 Труба выпускная ЗИЛ-5301 (ТКР-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010010-Б Маслоприемник ЗиЛ-5301, ГАЗ,(ММЗ Ст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111020 Прокладка -экран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117010-Г Корпус фильтра ТОТ ЗИЛ с кронштейн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117079 Штуцер топливного фильтр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117081 Крышка фильтра ТОТ без штуцера (WDK9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118034-Б Прокладка трубки сливной ТКР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1306023 Прокладка крышки термостата МТЗ-80, -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3701063-В Планка генератора ЗИЛ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Ремкомплект установочный прокладок ТКР (ММЗ 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35 1004140ТБ-Н-1 Вкладыш Д-245.35 Евро-4 шату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35 1005100ТБ-Н-1 Вкладыш Д-245.35 Евро-4 коре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45.9-1005139-В Проставка шкива коленчатого вала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2159 Болт бугеля Д260, МТЗ-1221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2318 Штифт установочный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3124-Б Болт головки блока дв.Д260,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4100-Д Шатун (палец Ф42 мм)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4100-Д-01 Шатун старого образца (палец Ф38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1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5042 Маслоотражатель коленвала передний Д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5054 Болт крепления шкива к/вала Д260,L=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6214 Шестерня распределительного вал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8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7014-А1 Клапан впускной Д-243,245,260 П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7100-А Механизм коромысел Д260, МТЗ-1221,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7310-А Штанга Д260 (БЗ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8022 Коллектор задний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9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8025 Переходник ТКР Д-260, МТЗ-1221, -15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008026-А Прокладка коллектора выпускного (ме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04300-Б1-01 Трубка высокого давления ТНВД 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04300-Б1-02 Трубка высокого давления ТНВД 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04300-Б1-03 Трубка высокого давления ТНВД 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04300-Б1-04 Трубка высокого давления ТНВД 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04300-Б1-05 Трубка высокого давления ТНВД 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04300-Б1-06 Трубка высокого давления ТНВД 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 1111206 Крышка люка шестере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2069 втулка р/вала передняя Д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3031-А1 Кольцо гильзы фторопластовое Ф-4 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4182-А1 Болт шатунный д-260,МТЗ-1221,МТЗ-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4188 Гайка шатунного болта Д-260,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5030-Е Шестерня коленчатого вала Д-260,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5033 Шестерня привода масляного насоса веду,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5044 Маслоотражатель коленвала задний к/в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8021 Коллектор выпускной Д-260, МТЗ-1221,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8023 Компенсатор Д-260 (МТЗ-1221,-1523, Ам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8043 Прокладка фланца ТКР Д-260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08061 Труба выхлопная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11020 Насос масляный Д-260 (МТЗ 1221) 36 ЗУ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017012 Штуцер корпуса масляного фильтра Д-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109300/01 К-т возд. ф-ра Ливны (с/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3407030 Привод шестеренного насоса НШ-10 на Д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0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1Ремкомплект гидроцилиндра ходового вариатора 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2.3829 (М) Датчик аварийного давления масла АЗ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5 Р\к ходового вариатора (старого обр. 54-154-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07 Р/к г/цил. вала вариатора жатки(34-1-5-4-1) 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18Ремкомплект гидроцил.подъема жатки ГА-80000,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24Р/к гидрораспределителя 7 - секц. мускульный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26Ремкомплект насоса-дозатора планет ГА-3600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27 Р/к гидрораспределителя 8 - секц. мускуль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29Ремкомплект гидроцилиндра вариатора молотиль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3 1111317-CR Втулка форсунки "Е3"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48Рк гидрораспределителя 5 - секц. мускульный Г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49Р/к гидрораспределителя 6 - секц. мускульный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5 3509030 Штуцер термостата угло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507 Р\к центр.коллектора ЭО-3323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55Р/к  гидроцилиндра главного тормозного 54 - 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58 Р/к Г/цил.подъема мотовила 34-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801Р\к г\цил подъема стрелы ЭО-4121/4124/41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804Р\к г\цил рукояти №2ЭО-4121/41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6902 Р\к цил ковша ЭО-4224/4225/4225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7807р/к Г/цил. подъема стрелы (02-03год) /ЕК-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7902р/к гидроцилиндра складывания стрелы (до 02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8306Ремкомплект г/цил рукояти ( 2002-2003г.) ЕК-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901 Ремкомплект Гидромотора МП-90 ГСТ-90 Дон-15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907 Ремкомплект Гидронасоса НП-90 (без гидрорасп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2926 р/к Г/цил. горизонтальн. перемещения мотовил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00-80 манжета ГОСТ 14896-8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10-80 манжета ГОСТ 14896-8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60-40 манжета ГОСТ 14896-8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3711/304.3711 Фара тракторная задняя 12В пла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001Ремкомплект гидроцилиндра поворота стрелы Э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002Р\к Г\цил подъема стрЭО-2621-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003Ремкомплект гидроцилиндра ковша ЭО-2621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005Ремкомплект гидроцилиндра рукояти ЭО-2621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006Ремкомплект гидроцилиндра отвала ЭО-2621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1.3828 Датчик температуры охлаждающей жидкости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2Ремкомплект Р-80-3/1-22 (с пластм)2003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3Ремкомплект Р-100 ЭО2621,ЭО2628 2003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4 Ремкомплект Р-160 3/1-222 (Т-130/Т-170/К7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500-3700000-00 Переключатель П305 света центра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5Ремкомплект Р-200 ЭО-2621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7 р/к Р-80 2/1-22 (с пластмассовыми вкладышам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801Ремкомплект гидроцилиндра подъема стрелы (с 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0802Р\кГ\цил Ковша  125х80 ЭО-3323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1 р/к Гидрораспределителя РП-70 /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2 р/к Гидрораспределителя (820-4634010)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200-3700000-01 Переключатель П312 (12/24) наруж.,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200-3711010-00 Фара тракторная 312.3711010 Б/Л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201Ремкомплект гидроцилиндра навеки №1 (Ц80*2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1202Ремкомплект гидроцилиндра навески №2 (Ц10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232.3771 Генератор ЯМЗ-236, -238, КАМАЗ-740 28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3081-1108050 Трос газа Г-3309 в сборе Д-245 (Г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3104 1109192 Патрубок турбина/в.фильтр Г-3310 "В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3104 3408142-10 шланг ГУ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4.3711201 Стекло фары (фара 341 на ГАЗ-3102, 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405 Р/к гидроцлиндра ЭО 4321Б "Атек" ковша 1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407Р/к Г/цил.грейфера повор.челюстн ЭО-4321Б АТЕ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5.3787-30 (738.3747-30) Реле замыкающее кратков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5*58*10-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6 3104019 Гайка колеса заднего МТЗ-82, -1221 (М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602.3829 Датчик давления масл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62.800 Втягивающее реле для стартеров 362.3708,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7 1111140 Клапан перепускной ТНВД (в подкачку) Я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8*52*10-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8*58*10-1,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8*62*10-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842.3710-05.04 Выключатель света противотуманны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38903 Ремкомплект гидроцилиндра (100*80) "АВТОКР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 3104021 Болт крепления заднего колес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3001022 Втулка брус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4605021-А2 Рычаг задней навески наружный ле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4605022-А Рычаг задней навески наружный пра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1 Ремкомплект гидроцилиндра ЦС-55 (Ц55-1010001-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2 Ремкомплект  гидроцилиндра ЦС-63 (ЦС63*20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3Ремкомплект гидроцилин ЦС-75 МТЗ,ЮМЗ,ДТ-75,Т-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4Ремкомплект ЦС-80 \ЮМЗ,с\х машин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5Ремкомплект ЦС-90 т-40 с/х машин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6Ремкомплект гидроцилиндра ЦС-100 МТЗ,Ю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7 Ремкомплект гидроцилиндра ЦС-110 (Ц110-1414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9п Р/К Ц/С-125 (силовой) (полиурет манж.) К-7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09Ремкомплект ЦС-125 силовой К-7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10п Р/К ЦС-125 (основной) с манжетами (с/о)* (п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11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13 Ремкомплект гидроцилиндра ЦС-125   МТЗ-80;8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1704 Ремкомплект гидроцилиндра (до 09 года) (7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18 Ремкомплект гидроцилиндра ГУР трактора МТЗ, Ю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19 Р/к г/цил подъема ЦС-140 К-7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20 р/к ЦС-100(поворота) старого образца/К-7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2212 К1М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241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25п Р/К Г/цил.навески (полиурет.манж.) ДТ-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01 1601180 Вилка выключения сцепления ГАЗ-33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01 71437 (4301-1601090) Диск сцепления нажим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0Ремкомплект ЦС-40 (повор,подьем) т-16мг,т-3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1900-1601130 Диск сцепления ЗИЛ 5301 (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31-1602590 Шланг ПГУ ЗИЛ 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3п Р/К ЦС-125 (поворота) (полиурет. манж.) К-7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6Ремкомплект гидроцилиндра поворота (с манж.шев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7 Ремкомплект гидроцилиндра поворота ЦС-50 (Ц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70-1323093-002 патрубок (3-50*61-0,2) ВР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70-1602830 Рычаг сцепления ЗУБРЁН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8 Ремкомплект гидроцилиндра  ЦС-100 старого об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39 Ремкомплект гидроцилиндра бороны дисковой тяж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5-08КП.Ц9. ХР Заглушка  45-08кп.ц9ХР,МТЗ-80,-82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52 Ремкомплект ЦС-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54 Ремкомплект гидроцилиндра бороны дисковой тяж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54п Р/К Г/цил.бороны дисковой тяжелой (полиурет.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5х60х8-2,2 Манжета армированная NB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5х64хх8-2,2 Манжета армированная NB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6120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62.3701 Генератор Т-28, -40, ЛТЗ 14В/700Вт анало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8-1002318 Шайба головки блока н=2(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82 Р/К цс-50(поворота) (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86 р/к Г/цил. поворота (с манж.) шток 40/Т-151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902Р\К Ведущего вала нов обр К700,7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905Р\К Уплотннит кольца заглушек к\вала дв ЯМЗ К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4906Набор сальников клап.двиг. ЯМЗ-236-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2066 Маслоотражатель распредвала (ММЗ Столб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2326-В Заглушка блока (маленькая) РК 5г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4182-А1 Болт шатунный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5021-А Заглушка к/вала 2г, Д-243, Д-245, Д-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5033-А Шестерня коленвала большая (привода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5121-А Венец маховика под стартер (145 зу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6017-Б Шайба распредвал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6018 Шайба стопорная шестерни распредвал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6247 Болт специальный шайбы р/вала (ММЗ Ст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7053-А2 Сухарь клапана (МТ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7102-А1 Ось коромысел Д-245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007182 Пробка оси коромысел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307044-Б Патрубок водяного насоса ГАЗ-3309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401063-В1 Прокладка масляного картера Д-243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403010-Б1 Насос масляный (тракторный вариан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403015-А2 Патрубок отводящий маслонасос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605152 Пружина универсальная МТЗ-80, -82, -1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1045 Шестерня 3-й передачи скользящая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1048-А Шестерня 4-й и 5-й передач скользящ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1187 Упор КПП МТЗ-82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1196 Шестерня 1-й ступени редуктора ведущ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1253 Гайка вторичного вала (А04.03.018)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1434-А Ось промежуточной шестерни з/ход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1702092 Болт призонный дифференциала заднего м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2401032 Втулка оси навески МТЗ-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2407122 Шестерня ведомая заднего моста МТЗ-82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3000011 Ось качания передней оси (ВЗТЗЧ),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2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3405024 Сектор вала ГУРа МТЗ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3405052 Гайка рулевого вала (внутр)(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4604032-А1 Шестерня привода масляного насоса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 4605012 Раскос задней навески МТЗ-82 нерегулиру,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2034 Штифт блока направляющий передний РК,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2040-В Опора масл. картера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3104-А Гайка колпак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3106 Шайба гайки крепления колпака ГБЦ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3107-А Кольцо под гайку (РТИ)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5019 Штифт блока направляющий задний РК,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5159-Б1 Болт бугеля ПАЗ,ГАЗ,ЗиЛ,(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6021-Б Шайба упорная распредвала (ММЗ Столб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6250-В Палец промежуточной шестерни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6253 Кольцо упорное пром. шестерни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6254 Шайба стопорная промежуточной шестерн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6315-Б4 Прокладка шестерен привода ТНВД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008028 Прокладка выхлопной трубы глушителя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306026 Прокладка корпуса термостата МТЗ-80, -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307048-Б Прокладка водяного насоса ЗИЛ-53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307049-А Прокладка вод.насоса/патрубка (ММЗ 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404059-Б1 Прокладка колпака МТЗ-80, -82, Д-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601185-А Отводка без подшипника МТЗ(БЗТи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601218 Шпон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602029 Шайба привода выключения сцепления упо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602032 Пружина привода выключения сцепления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183 Шайба упорная промвала МТЗ-80, -82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198-А Шестерня 2-й ступени редуктор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5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252 Вал вторичный КПП голый МТЗ-80, -82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259 Прокладка регулировочная КПП (0,5)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312 Втулка МТЗ-80, -82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314 Шестерня 2-ступени реду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1401 Крыльчатка КПП МТЗ-80, -82, -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2148-А Пружина фиксатора МТЗ-80, -82, -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702236 Чехол рычага КПП МТЗ-80 (Аналог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2403014 Шестерни главной передачи в паре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 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2403048 Шестерня полуосевая дифференциала задн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2403062-А2 Крестовина дифференциала заднего мо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2407030 Крышка рукава полуоси с манжетой МТЗ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001022-А1 Пружина п.в.м. МТЗ (Анало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003010-А4 Тяга рулевая МТЗ-80  в сборе (длин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405026 Втулка червяка ГУРА МТЗ-80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405042 Сошка рулевая толстая без выемки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405047 Вал поворотный ГУРа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405053 Гайка крепления сошки ГУРа МТЗ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4605033-Б1 Кронштейн растяжек МТЗ-80, -82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4605068-Б1 Шайба оси з/навески МТЗ-82 (Аналог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4605086 Болт серьги (А61.09.002) МТЗ-80, -82 (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1Ремкомплект гидроц подъема прицепа 2ПТС-4/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2Ремкомплект гидроцилиндра подъема 1ПТС-9 Т-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3Р/К г/цил опрокидывание кузова ПСЕ-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4Ремкоплект гидроц. тракторного прицепа ПСЕ-1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5Ремкомплект гидроц подьема прицепа 2ПТС-6/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6 Ремкомплект гидроцилиндра подъема трактора пр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7Ремкомплект гидроцил.подъема прицепа ТВС\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9Р\к г\цил. подъема прицепа ММЗ-771 ,К-700А,К-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0х80х10-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102.3710 Тумблер 3-х позиционный 05.17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10Ремкомплект гидроцил прицепа (куз)Самрат-9575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 1802092-Б Втулка раздаточной коробки малая (С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 2203020 Болт карданного вала с гайкой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 2303027 Прокладка регулировочная п.в.м. (0,5)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1802110-А Ролик раздаточной коробки (компле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1056 Клин корпуса п.в.м. МТЗ-82 (Аналог) (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1058-А Ось качания ПВМ МТЗ-82, 120 мм, с пр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1058-А3 Ось качания коротк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2030 Шестерня ведущая и ведомая в комплект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3017 Шестерня переднего диффиренциал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8025 Корпус полуоси п.в.м. МТЗ-82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8035 Крышка нижняя редуктора конечной перед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8038 Прокладка регулировочная редуктора п.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2-2308039 Прокладка регулировочная редуктора п.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301-1600010 Комплект сцепл. в сборе лепестковое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5.3710 Выключатель света заднего хода АЗЛК,ВАЗ2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5*82*12-2,2 Манжета армированная NB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712.3726 (12В) Повторитель указателя поворота б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59201Ремкомплект гидроцилиндра (125*50) ЧП "ПРОФМ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15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80109 АС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80207 С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80306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80308 АС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80309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80603 СМ17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410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50305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308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311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509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51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513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607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608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610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612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05 2RSH/C3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07Ремкомплект повор переднего моста ДЗ-122А-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09Р\к г\цил накл колес передн моста шевр ДЗ-1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1 Ремкомплект гидроцилиндра кузова ГАЗ,С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19 Ремкомплект гидроцилиндра поворота переднег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2 Ремкомплект гидроцилиндра подъма кузова автом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6 Ремкомплект гидроцилиндра подъема кузова (75 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7Ремкомплект гидроцил подъема кузова 5-ти штокЗ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08 Ремкомплект гидроцилиндра подъема кузова авт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12Ремкомплект гидроцилиндра подъема кузова (5-и 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2.3702 Регулятор напряжения интегральный (ан. 7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50 Ремкомплект Гидроцилиндра подъема кузова (3-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54 Ремкомплект гидроцилиндра подъема кузова (4-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59 Р/к г/ц подъема кузова (452802-8603010А) (6-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7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6-03.09.003-01 кольцо поршнев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6-06.01.200А-резе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6-06.01.400А-резе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64913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1 Ремкомплект гидроцилиндра  подъема кузова (5-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751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691.3702Регулятор напряжения (ан.2302.3702) авто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104180 Топливопровод дренаж (тонкий)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405120 Маслопровод (от масляного радиатора к 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601074 Втулка на палец маховика (ММЗ Столбц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601086-Б Шестерня привода ВОМ 2ступени (39 зу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601088-Б Шестерня привода ВОМ (1-я ступень)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601331 Шестерня промежуточная привода ВОМ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701382 Вал 1-й передачи и з/х голый (с привод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1721025 Шестерня ведомая понижающего реду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2409037 Штуцер механизма блокировки дифференц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4202044-А Вал ВОМ коронной шестерни МТЗ-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4605024 Рычаг задней навески поворотный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4605050 Тяга навески правая длинная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4605055 Тяга навески левая длинная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 4607075-А Труба (маслопровод) от гидрораспреде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101345-Б1 Топливопровод (от баков к ФГОТ)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601090-А Диск сцепления нажимной МТЗ-80,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601094 Рычаг отжимной с/о МТЗ-80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701226 Шайба вала 1-ой передачи и заднего ход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701300 Пробка 1 1/4" МТЗ-80, -82, -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721022 Крышка опорная МТЗ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721041 Шестерня ведущая понижающего реду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721113-А Вал силовой передачи КПП МТЗ-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1721318 Шайба маслоотражательная МТЗ-80, -82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3001040-01 Рычаг поворотный передней оси ле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3103010 Ступица передняя в сборе (Кобринагрома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3401074-Б Вал рулевой колонки (с реверсом)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3401077-Б Амортизатор вала руля МТЗ-82 (РТИ)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3502035 Кожух рабочего тормоза МТЗ-80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3504055-01 Вал тормоза МТЗ н/о 380 мм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4202026 Ось саттелита ВОМ МТЗ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4202043 Шестерня коронная ВОМ МТЗ-80, -82, -1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4202083-А Гайка вала ВОМ МТЗ-80, -82, -1221 (С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4605032 Втулка кронштейна задней навески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2Р/к ГУР Т-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4Ремкомплект ГУР К-700,К-701 (распр.с ре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5Ремкомплект ГУР-701 (распр.с ре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7Ремкомплект ГУРа МТЗ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8Ремкомплект ГУР/МТЗ,ЮМЗ-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П-1301055 Бак радиатора верхний (пласт)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0П-1301075 Бачок радиатора МТЗ-80, -82 нижний пл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14Р/к механизма поворота (сервопривод) ДТ-75 20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1566 Диск сцепл.нажим. МАЗ-6422,КАМАЗ-6520,анало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15Ремкомплект сервомеханизма сцепления Т - 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17Ремкомплект рулевого наконечника с пальце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 2209013 Вал промежуточной опоры МТЗ-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 2209014 Фланец промежуточной опоры МТЗ-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 2209021 Пружина промежуточной опоры МТЗ-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 2209025 Диск промежуточной опоры МТЗ-82 ведом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 2209027 Диск промежуточной опоры МТЗ-82 ведущи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1802020 Коробка раздаточная МТЗ-82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1802068 Муфта раздаточной коробки МТЗ-82 (МЗ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2209016-Б Шайба промежуточной опоры МТЗ-82 (Б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2308004 Шпилька рычага поворотного п.в.м. МТЗ-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2308009 Втулка рычага поворотного п.в.м. МТЗ-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2308021-Б Прокладка регулировочная редуктора 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2308021-Б-01 Прокладка регулировочная реду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2308075-01 Рычаг поворота редуктора переднего 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1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15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24 Ремкомплект рулевого наконечника с пальцем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305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306 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32.3747 Реле стартера 12В Авар ОАО Пск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32.3747-10 (РС 529) Реле замык. 24В 15А МАЗ, БЕЛ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4-1701100 СБ Шестерня первичного вала МТЗ-900 (Z,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48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4-1701110 СБ Шестерня  первичного вала МТЗ-900 (Z,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8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40.50-1307010 Насос водя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9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452.3716 Фонарь задн лев. с подсв. СуперМАЗ,ФП 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47Ремкомплект ГУР ТТ-4 с чехлами(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49Ремкомплект рулевой тяги Т-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100*10-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06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11-1003264-02 крышка головки цилиндров (пластма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11-1307010-01 Насос водя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11-Р-1307001 Р/к водяного насоса ЯМЗ-7511-Б1 (В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15а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16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53Ремкомплект сервомех муфты сцепл с\о ЮМЗ-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609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71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7909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8*1320 ремень (ЯРТ) ЗИЛ-133ГЯ, УРАЛ,КамАЗ-7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8*833 ремень (ЯРТ) для а/м ГАЗ, УАЗ, Москвич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8*850 ремень (ЯРТ) привода генератора ЯМЗ-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 4202017-Б Вал ВОМ МТЗ-82, -1221, без хвостов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 4202019-Б Хвостовик ВОМ, 8 шлиц., МТЗ-1221 БЗТ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 4607075-Б Труба (маслопровод) от гидрораспреде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1601113-01 Вал силовой МТЗ-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6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1602033 Болт привода выключения сцепления упор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1701313-Б Шестерня вторичного вала МТЗ-1221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1701340 Шестерня (z=38) МТЗ-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1701375 Диск ведомый ВОМ МТЗ-1523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2801050 Лонжерон  МТЗ-82 правый (50-2801052-Б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3001070 Кулак выдвижной передней оси МТЗ-80 (К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3003020-02 Шарнир унифицированный МТЗ-82, прав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3003020-03 Шарнир унифицированный МТЗ-82, ле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4605150-02 Раскос регулируемый МТЗ-80, -82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4801200-Б Кран блокировки МТЗ серии 800/900 в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6700160 Виброизолятор кабины УК МТЗ-80, -82,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1 Р/к г/цил. поворота колонны/ ПЭ-Ф-1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3п Ремкомплект гидроцилиндра изгиба стрелы ПЭ-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0С-1601061 Втулка вала сцепления МТЗ-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0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103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109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10Ремкомплект гидроцилиндра ПФ - 0,8 (одноштоков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115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11Ремкомплект гидроцилиндра ПФ - 0,8 (двухштоков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18Ремкомплект гидроцилиндра рамы КУН-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2308017 Фланец редуктора конечной передачи  дл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9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02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0п Р/к Г/цил. управления вилами (с/о)* (полиуре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2-2308065-01 Вал горизонтальный ПВМ МТЗ-82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3п Р/к Г/цил. подъема рамы (полиурет.манж.) ПС-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26п Р/к Г/цил. подъема рамы* (полиурет.манж.) СП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32п р/к Г/цил. управления вилами (с/о) / КУН-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35п Р/к Г/цил. подъема рамы (н/о)* (полиурет. м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35Ремкомплект гидроцил копновоза КУН-10 (Стог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37 Р\к г\цил. ковша погрузчика ТО-18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40-1003270 Прокладка клапанной крышки ЯМЗ-8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40-1307031 Торцевое уплотнени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 1601097 Вилка отжимного рычага МТЗ-80,82,-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1601026 Вал привода ВОМ ведущий МТЗ-1221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1601094 Рычаг отжимной н/обр. усиленный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3401150 Вал карданный рулевого управления МТЗ-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3502035 Кожух рабочего тормоза МТЗ-80, -82, -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4202100 Лента ВОМ 34мм (узкая) МТЗ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4202100-01 Лента ВОМ 56 мм (широкая) МТЗ (БЗТД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4604012 Втулка привода НШ-32, МТЗ-80, -82, -1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5*110-12-2,2 Манжета армирован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724.31.06 Фара пластик (12v) рабочая аналог ФПГ-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87 р/к Г/цил. подъема погрузчика №1 4043/40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89 Ремкомплект гидроцилиндра наклона 4043/40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92 р/к Г/цил. подъема погрузчика №1 4014/40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8932.3708.600 Привод стартера 8932.3708 ПРАМО (АТЭ,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172-780-800 Втягивающее реле МТЗ-8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13 Уплотнение насоса водяного двигателя Д-240 (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17340 Штифт А.8*45.65Г ГОСТ 14229-93 МТЗ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23 Н-р ВН (н/о) /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40Р/к в.н А-41 (с валом+крыльчатка)/ДТ-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42/40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43/20 К1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4908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5*130*12-2,2 Манжета армированная NB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521Р\К Гидрораспределителя (3323-520.00гр) ЕК-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588213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588217 Подшипник выж. Т-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986714 Подшипник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AVX13-1075 ремень Rubena (Чехия) - аналог 11*1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AVX13-1200 ремень Rubena (Чехия) - аналог 11*1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E.SASSONE-7997 Подшипник выжимной (ан.31510000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E.SASSONE-7999 Подшипник выжимной в 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1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NSK 6217-DDUC3E /180217/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kern w:val="0"/>
                <w:sz w:val="22"/>
                <w:szCs w:val="22"/>
                <w:lang w:val="en-US"/>
              </w:rPr>
              <w:t xml:space="preserve">PreLine-PL150 </w:t>
            </w:r>
            <w:r>
              <w:rPr>
                <w:kern w:val="0"/>
                <w:sz w:val="22"/>
                <w:szCs w:val="22"/>
              </w:rPr>
              <w:t>ФГОТ</w:t>
            </w:r>
            <w:r>
              <w:rPr>
                <w:kern w:val="0"/>
                <w:sz w:val="22"/>
                <w:szCs w:val="22"/>
                <w:lang w:val="en-US"/>
              </w:rPr>
              <w:t xml:space="preserve"> PL150 </w:t>
            </w:r>
            <w:r>
              <w:rPr>
                <w:kern w:val="0"/>
                <w:sz w:val="22"/>
                <w:szCs w:val="22"/>
              </w:rPr>
              <w:t>в</w:t>
            </w:r>
            <w:r>
              <w:rPr>
                <w:kern w:val="0"/>
                <w:sz w:val="22"/>
                <w:szCs w:val="22"/>
                <w:lang w:val="en-US"/>
              </w:rPr>
              <w:t xml:space="preserve"> </w:t>
            </w:r>
            <w:r>
              <w:rPr>
                <w:kern w:val="0"/>
                <w:sz w:val="22"/>
                <w:szCs w:val="22"/>
              </w:rPr>
              <w:t>сб</w:t>
            </w:r>
            <w:r>
              <w:rPr>
                <w:kern w:val="0"/>
                <w:sz w:val="22"/>
                <w:szCs w:val="22"/>
                <w:lang w:val="en-US"/>
              </w:rPr>
              <w:t xml:space="preserve">. </w:t>
            </w:r>
            <w:r>
              <w:rPr>
                <w:kern w:val="0"/>
                <w:sz w:val="22"/>
                <w:szCs w:val="22"/>
              </w:rPr>
              <w:t>PreLine,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Sp/1341 (40522-1307020) Сальник водяного насоса Д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WABCO-9700519612 Ремкомплект ПГУ WABCO,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 24-60 P42t Star Light (33460) Все а/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 24-60/40 P42t  Star Light (33464) Все а/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04.02.020 Гайка оси тяг навески (корончатая)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04.03.013-А Крышка переднего колес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105сб Уплотнение поршня СР1-1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12-1,2 Автолампа безцокольная УФА,Автолампы 09.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19.01.001 Пробка маслозаливной горловины МТЗ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01 Уплотнение поршня MPI 4032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02 Уплотнение поршня МРI-5034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08 Уплотнение поршня в сборе MPI-1008222 (10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09 Уплотнение поршня в сборе MPI-1108522 (110-8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10 Уплотнение поршня в сборе MPI-1109622 (110-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11 Уплотнение поршня МРI-125100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12 Уплотнение поршня МРI-140115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14 Уплотнение поршня в сборе MPI 160138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15Уплотнение поршня МРI 180155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16 Уплотнение поршня МPI 200175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22 Уплотнение поршня МРI 6044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23 Уплотнение поршня в сборе MPI-705022 (70-5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24 Уплотнение поршня в сборе MPI 9070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27 Уплотнение поршня МPI 4030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4-5 Автолампа безцокольная 62405бц МАЯ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24-55+50 Автолампа фарная (А24-75/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02 Манжета штока MPU-40-55-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07 Манжета штока MPU-056-071-13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09 Манжета штока MPU-060-075-13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10 Манжета штока MPU (ТРU)-63-78-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11Манжета штока MPU/2S(ТРЕ)-063-083-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12Манжета штока MPU-70-85-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13 Манжета штока в сборе MPU/2S (TPU)-070-090-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15 Манжета штока MPU/2S-080-100-17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17 Манжета штока MPU/2S-090-110-17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431Манжета штока MPU-65-80-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503сб Грязесъемник штока Z50-04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53.21.000-02 Моноциклон Д-260, МТЗ-1221, -1523,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600 Кольцо опорно-грязезащитное поршня S24-1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61.02.100 Винт раскоса (50-4605075) МТЗ-80, -82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61.03.001-01 Палец винта задней навески (d=25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61.09.002 Серьга задней навески МТЗ-80, -82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61.10.001 Палец задней навески (70-4605071-01) М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61.11.001 Вилка поперечины задней навески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809 Кольцо опорно-напр штока S2(РА)-080-086/3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810 Кольцо опорно-направляющее штока S2-0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811 Кольцо опорно-направляющее штока 2-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втовентилятор 8 12В (решетка металл, стационар)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втолампа (задние фонари, плафон кабины) А 24-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втолампа (задние фонари,указатель поворотов) А 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втолампа (фара,бл/дал свет,цоколь Н7) АКГ 24-7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втолампа А12-50/40 тракторная 2-х конт.12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втолампа светодиодная н/о (задние фонари) А 24-Т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даптер угловой М16/В16*1,5 710-51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даптер-переходник АК124.005 ТУ 4791-003-70654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даптер-переходник АК125.008 ТУ 4791-003-70654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даптер-переходник АК128.005 ТУ 4791-003-70654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буфер) 4370-10010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500-10010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80-34011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двигателя 240-10010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ДУ 54А-02.0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задней подвески "Зубренок" (275/455) 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опоры двигателя (резина, круг) 643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ортизатор передней подвески "Зубренок" (300/4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Амперметр АП-110 МТЗ, ГАЗ, УАЗ (50 шт) Кит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308сбУплотнение штока DP2-0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309сб Уплотнение штока DP2-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311сб  Уплотнение штока  DP2 (ТРЕ)-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317сб Уплотнение штока DP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320сб Уплотнение штока DP2-0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02 Манжета штока MP-25-33-6.3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04 Манжета штока MP-32-40-6.3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07 Манжета штока MP-40-48-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10 Манжета штока МР/L-50-65-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11 Манжета штока МР (ТРЕ)-50-65-1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12Манжета штока MP/L-55-65-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14  Манжета штока МР-63-73-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15 Манжета штока MP-80-90-11.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29 Манжета штока МР-35-43-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31 Манжета штока ML/L 63-73-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32 Манжета штока MP-48-63-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447 Манжета штока MP/L (TPU)- 36*44-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509сбГрязесъемник Z52-0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751 Кольцо опорно-направляющее поршня и штока S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759 Кольцо опорно-направляющее поршня и штока S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774Кольцо опорно-направляющее поршня и штока S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777Кольцо опорно-направ. поршня и штока S7-100-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786 Кольцо опор-нап. поршня и штока S7-110-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801 Кольцо опорно-направляющее штока S4-25-29/9.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803 Кольцо опорно-напрвляющее штока S4 (PA)-3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838 Кольцо опорно-направляющее штока S4(PA)-90-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845Кольцо опорно-направляющее штока S4(PA)100-1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861 Кольцо опорно-направляющее штока S4(PA)-56-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аллон для плиток и горелок 220г БП-2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арабан 70-4202033 В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ачок ПГУ 64221-16025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ачок расширительный 64227-1311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9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ачок топливный подогревателя (пластик, 10 л) 54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7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егун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ендикс 16.904.400AZJ3349 4v,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К-82.01.01.000А Рам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 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К-82.01.01.000А-01 Рам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 1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36.00.000СБбур Ф 360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 99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50.00.010 Резец РБМ-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ок предохранителей БП-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ок предохранителей БП-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ок предохранителей БП-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ок управления 60120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лок цилиндров пневмокомпрессора (плоская голов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30*140) 3730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30*150) 37307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10.0х45 ГОСТ 7786-81 лемешный потай\г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12.0х35 ГОСТ 7786-81 лемешный потай\г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12.0х70 ш\г ГОСТ 7798-70 КЛ5.8 (Р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16.0х65 ш\г ГОСТ 7798-70 КЛ5.8 (Р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20.0х100 ш\г ГОСТ 7798-70 КЛ5.8 (Р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20.0х80 ГОСТ 7786-81 лемешный потай\г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236-100518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236Д-10051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40-46070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40-460703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А12.01.013-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бокореза JCB 3CX, 4CX,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бортовой передачи (М12*35) 2015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Д18-051 (А12.01.013-02 ко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ДМ-20.03.00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заднего моста 1221-24075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задней пневмоподвески (М18*90) 3727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задней рессоры центральный (М12*130) 4370-2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задней ступицы "Зубрёнок" (М20*85) 4370-31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зуба 3/4" импор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зуба JCB 3CX. 4CX,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а (длинный) 125.36.11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а (короткий) 125.36.11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а 162.36.14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ный М10 (гайка+гровер,  L-40мм) 37126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ный М12 (гайка+гровер,  L- 50мм) 3713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ный М14 (гайка+гровер,  L-60мм) 3722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арданный М16*1,5 в сборе КамАЗ (42 мм) (АЗО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оленвала 50-100505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олеса (костыль) МАЗ + гайка М20*2 мм ТЕФЛ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онтактный СТ 25.3708 - 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ороны с гайкой (М20*80) 5336-31040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 перех. 245-10080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амортизатора "Зубрёнок" (М16*110)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амортизатора "Зубрёнок" (М16*150)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амортизатора "Зубрёнок" (М16*165)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балансирной тележки (М18*75) 3727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балансирной тележки (М24*75) 3710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балки двигателя (М1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барабана к ступице (М18) 37278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вала стабилизатора п/п (М20*110) 3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ведомой шестерня (М16*125) 37266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маховика 50-10051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опоры двигателя (М14*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поворотного рычага "Зубренок" (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подушки двигателя (М14*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реактивной штанги н/о (М18*65) 37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реактивных штанг (М24*130) 3710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реактивных штанг (М24*275) 3710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реактивных штанг (М24*310) 37298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епления стакана подшипника (М14*40) 3722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Н - 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онштейна "Зубрёнок" (М20*110) 3728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крышки сальника ступицы п/п МТМ (М12*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10Х48 крепления сильфона и коллекторов двиг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12*38 310214-П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16*1,5*48 мм крепления маховика (аналог 75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16*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22*105 (еврошпилька длинная) 54321-3104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22*65 (еврошпилька Могилевского п/п) 9330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22*80 (еврошпилька короткая) 54321-31040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22*95 (еврошпилька средняя) 9919-31040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24*2*130 мм шарниров реактивной штанги (уп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маслопровода осей суппорта н/о (М10*21) 310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отводящей топливной трубки (М10, пустотелый,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ереднего б/д колеса (М20*65) 64221-31040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ереднего колеса МТЗ,Ю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ередней рессоры центральный "Зубренок" (М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ередней рессоры центральный (М12*65) 4370-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ередней ступицы "Зубрёнок" (М20*70) 4370-3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оворотного угольника 36-1104787 (уп. 1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одводящих топливных трубок (М14, пустотел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риводной (наконечника шланга ГУР) 64221-34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призонный 77.39.109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рессоры центральной (М12*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рессоры центральный (М12*130) 37179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рессоры центральный (М12*170) 3717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рессоры центральный (М12*190) 37179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рессоры центральный (М12*200) 3717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 гайкой корзины Т-40 (Т25-160109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едельного уст-ва L-55 мм (гайка, шайба, гр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едельного устройства L-45мм (гайка, шайба,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пециальный 77.39.15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пециальный КУН 00.6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пециальный КУН 01.6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пециальный У33.20.09.0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тяжной редуктора "Зубренок" (М18*100) 37279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стяжной чашек МОД (М12*50) 2015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топливной трубки с 1 отв. М12*1,25 L=27мм Б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топливной трубки с 1 отв. М12х1,5 L=27 БТ-М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топливной трубки с 1 отв. М14*1,5 БТ-М1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топливной трубки с 1 отв. М18*1,5 L=40мм БТ-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ушка рессоры со втулкой 3728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форсунки (пустотелый,ЯМЗ-656) 8.897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 шатуна D0824/D0826 M12*1.5*60 (51.90490.00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штуцер топл. тр.с 1 отв. М10*1 L=22 мм (дре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втулка крепления выпускного коллектора (прои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гайка ножа отвала ДТ-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гайка хомута рессоры (М10*115) 200332/2505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олты головочные М14 MAN D0824/0826 (51.90020.035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П-3 блок предохранителей (2*25А, 2*15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П-4 блок предохранителей (2*15А, 2*7,5А, 2*25А)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П-5 блок предохранителей МТЗ, Газе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отбойник картера моста) 5336-29126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отбойник передней рессоры) 64221-29026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отбойник пневмосиденья) 504В-6801029-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отбойник подрессорника "Зубрёнок") 4370-2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ролик ограничителя двери) 5336-6106097-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двери н/о 6430-61060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задней рессоры 500-29126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задней рессоры МАЗ-4370 "Зубренок" (подресс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кабины (отбойник) 5336-500176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кабины (подушка) 5336-500175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картера моста ("телефон") 6303-29126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н/о 6430-29126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уфер передней рессоры "Зубрёнок" 4370-29026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ыстросъемный штуцер топл. трубки d12 прям. плас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Быстросъемный штуцер топл. трубки d12 угл. пласт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106сб Уплотнение поршня СР3-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108сб Уплотнение поршня СР3-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110сб Уплотнение поршня СР3-1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202 Манжета поршня MPN-80-60-12,5/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205 Манжета поршня MPN-110-90-12.5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401 Манжета штока MPS/L-32-47-11.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402 Манжета штока MPS/L-40-55-11.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406 Манжета штока MPS/L-60-75-11.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12Грязесъемник GW-055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14 Грязесъемник штока GW (TPE)-056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16 Грязесъемник штока GW (ТРЕ)-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17 Грязесъемник штока GW/1 (TPE)-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18 Грязесъемник штока GW (TPU)-0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22 Грязесъемник GW-070 (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27 Грязесъемник штока GW-08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33Грязесъемник GW-090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537Грязесъемник GW-(TRE)100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601 Кольцо опорно-направляющее поршня S1-090 (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602 Кольцо опорно-напрравляющее поршня S1-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603 Кольцо опорно-направляющее поршня S1 (РА)-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605 Кольцо опорно напр поршня S1 (РА)-140-133/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614 Кольцо опорно-направляющее поршня S1-1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1520-23080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70-4202017 Укр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80-340107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АК.Т8.10.180.А13.А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внутренний КПП 50-1701185 МТЗ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гибкий спидометра ГВ20В-01 (МТЗ,Т-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гл. сц. Т25-1601192 Б2 ЛТЗ Т40 (10ш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главного сцепления ЮМЗ 45-16041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главного сцепления ЮМЗ 751604113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6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заднего ВОМ 6 шлиц (цельный) 70-4202018 ТАРА 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1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заднего ВОМ 8 шлиц (цельный) 70-4202018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карданный КОМ "Ивановец" КС-3577.14.07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карданный МТЗ 72-220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коленчатый Д-21 (Т-25 ВТЗ) диаметр 14 мм (с т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муфты сцепл Т-70 70-1721113-В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муфты сцепления ЛТЗ-60 (14шл.) Т-25-1601192В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ервичный МТЗ 900-952 74-170103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оворотный МТЗ 70-4605023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ривода ВОМ 70-1601021-Б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ривода ВОМ МТЗ-80 70-1601026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ривода ВОМ ЮМЗ 45-16040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7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ривода Т-40 А-230207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ромежуточный КПП с канавкой 50-170-118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промежуточный УМДУ-80/82.02.10.000 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редуктора на пускач СМД8-19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рулевой промежуточный 70-34010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тормозной 70-35040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торсион 333.3.56.000.660 (931) z1=18,d1=40+в,L,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1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ЭТЦ 30.00.0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 ЮМЗ-6 36-1701072 СБ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шестерня коническая ЭТЦ 004900.0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шестерня редуктора питателя /КО-206 Z-1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2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алик управления 50-42160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верты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нец маховика Д-144 Д22-10053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нец маховика СМД - 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нтилятор 245-1308010 пластм 6 лопаст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нтилятор 260-1308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нтилятор Д-245 ИЖКС.632558.006 8-ми лопаст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нтиляц.штуцер 1463386301 /Германи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ерхний набор прокладок MAN D0824/D0826 (51.009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наконечник троса сцепления, тормоза) 200-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80-1723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выключения ЮМЗ 36-16042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корзины выключения 125.21.208 СМД-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крепления амортизатора п/п "Зубрёнок" 437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переключения 1 передачи и з.х. 4421-1702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переключения 2 и 3,4 и 5 передач 4421-1702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лка штока тормозной камеры 5336-35192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нт крепления крышки головки цилиндров 201.1003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нт регулировочный 70-42160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нт регулировочный коромысла 236-100714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инт с гайкой (бокового вкладыша) 221725/2505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318Б Выключатель массы Ручной малогабарит.(УАЗ,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322 Кнопка У-ХЛ 2-х клеммная СОАТЭ,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412 Выключатель сигнала торможения (19.3720) У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413 Выключатель конт.ламп.гидр.(БЕЛАЗ,ЗИЛ) ЛЭ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подпятник) 504Н-290244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боковой (домик) 941-291805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боковой (прямой) 500-2912448-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Д-65-01-030-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60-1005100М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ЯМЗ236ДР1 109,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ЯМЗ236ДСТ 11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ЯМЗ238 ДР2 109,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ЯМЗ238ДР1 109,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ЯМЗ238ДР3 109,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коренной ЯМЗ238Д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шатунный ЯМЗ236ДСТ 88,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шатунный ЯМЗ238ДР1 87,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шатунный ЯМЗ238ДР2 8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 шатунный ЯМЗ238ДР3 87,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5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01 К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01 шатунные Р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01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41  шатунные 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41 К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41 коренные 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41 шатунные 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А-41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144 К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144 К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144 Ш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144 Ш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144 ШР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144 Ш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1 коренные 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1 Ш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40 К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40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45 КН2 (А23.01-81-240Т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45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45 Ш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45 ШР1 (А23.01-74-240Т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260 К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440 К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440 К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440 Р1 шатунные (Тамбовски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65 коренные 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Д-65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К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К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КР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шатунные 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Ш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18 Ш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20 Н2 коренные (Тамбовски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31 К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31 коренные 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31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31 Ш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60 коренные 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60 шатунные 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60 Ш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60 Ш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СМД-60 Ш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кладыши ЯМЗ-240 ШН1-04 ДА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лагоотделитель с РДВ (змеевик) 16-3512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одило МТЗ 70-42020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оздухоочиститель 240-1109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арнир заднего стабилизатора "Зубрёнок") 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240-100206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240-100206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36-3001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50-3001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50-300105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70-340107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80-34010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8ФР.263.707 (стартеры СТ1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8ФР.263.754 (стартеры СТ25.37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8ФР.263.755 (стартеры СТ 25.37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валика шлицевая УТН-3-11111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заднего подрессоривания (резинометалличес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коромысла клапана 236-1007118-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КПП 50-1701188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направляющая клапана Д-245 245-10070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педали газа с пластиной и "флажком" (гнуты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переднего подрессоривания (металл.) 5336-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переднего подрессоривания (резиновая) 53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подшипника муфты 182.1601193-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промежуточной опоры 72-220901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распорная вкладыша бокового 200-291245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распр/вала широкая 236-10060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рукояти 23.41.18.013 (d=75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стартера СТ-230 (13,7*19,3*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уплотнительная (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уплотнительная (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уплотнительная (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уплотнительная (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Ф80-3405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Ф80-34051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цапфы 36 - 3001079 Ю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цапфы 54321-3104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цапфы 70-3001101 больш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цапфы н/о 5440-3104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цапфы с/о 5336-3104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атуна Д-144 Д144-10041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атуна Д-144 Д144-1004115 Бронз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атуна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атуна ПД-10 Д24.0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атуна СМД - 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шланга АНМ-53 09000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ЭО-2621 (03.5300.006) (13.5100.401) (с бур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ЭО-2621 (13.0310.002) (с буртиком) D-75,D-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ЭО-2621 11.11.16.00.003 (взамен 03.5300.0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ЭО-2621 13.0100.001-02  (D-70,D-60,L-7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тулка ЭТЦ-1609.32.02.0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массы" (2 болтика) 12В 1420.3737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массы" (2 фишки) 24В 1410.3737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ВК 4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з/х ВК 4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зажигания (пр-во РБ) ИЖКС 675871.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кнопочный (проверка исправности контр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массы ВК-318Б (т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массы механический 24В ВКММ-24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н/о (клавиша панели приборов) 581.37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педальный ВКП-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стопов ВК-854Б (т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Выключатель универсальный (кнопка на 4 ножки) 38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Клапан 510.32.00 (КП-32-400-40 Р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272-010 Щеточный узел Г288,287,19,191,192,193 Зи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306сбУплотнение штока DP4-056 (полиэф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309сб Уплотнение штока DP4-070(Т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311сб Уплотнение штока в сборе DР4(ТРЕ)-090 Полиэ,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502 Грязесъемник штока GWR (TPU)-025 (25-33-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504 Грязесъемник штока GWR-030 (30-38-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508 Грязесъемник штока GWR-050 (50-58-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521 Грязесъемник штока GWR-0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613 Кольцо опорно-направляющее поршня S3 (PA)-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зовый упор облицовки (500 мм) 11.8407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еврошпильки" М22*1,5-6Н (ОАО "ТАиМ") 938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52-230809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52-2308097 на полуось 52-2308065,вал 52-23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башмачная 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дифференциала "Зубрёнок" (бугельная) 437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зажима дифференциала (М16) 2506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зуба и бокореза JCB 3CX. 4CX,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колеса Евро (с юбкой) М18*1,5 (Газель, 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колесная 5335-3101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корончатая КРН - 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корончатая М 18 1.5-6 наконечник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короны 2505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крепления ступицы (М20*1,5) ТЕФЛОН (класс п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10 250512-П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10*1 250513-П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16*1,5 311423-П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18*1,5 311445-П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18*1,5 крепления поворотного круга и ступи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20 1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20*1,5 мм (рулевого пальца МАЗ-4370) (уп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М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накидная АНМ-53 09.00.002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го колеса лев. 120-3103019 Зил, Г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го колес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го колеса прав. 120-3103018 Зил, Г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й стремянки "Зубрёнок" (М14) 3746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й ступицы (регулировоч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й ступицы (регулировочная) 200-3103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ередней ступицы 200-31030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промежуточного вала 50-1701181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распылителя форсунки F00RJ02219 (10130010/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стремянки (М27) 37505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стремянки ушка рессоры (М16) 3747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угольн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фильтра топливного ЭТФ-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хвостовика н/о М48*2-5Н6Н (см. гайка М48*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цапфы (с бобышкой) 5336-310407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цапфы (с отверстием) 5336-310407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цапфы 50-3001087-58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цапфы 5336-310408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центрального болта рессоры (М12) 2505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ш/г 12.0 мм DIN934 (ГОСТ5915) КЛ6.0 (КНР)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ш\г 16.0мм ГОСТ 5915-70 КЛ6.0 (Р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айка ш\г 20.0мм ГОСТ 5915-70 КЛ6.0 (Р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дробак с кронштейном для переоборудов МТЗ, ЮМЗ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дрозамок ЭО 2621 4-отв. 13.1120.2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 01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 240-1002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 К245-1002021-А1 (Ф) (в уп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 поршень А-01 5-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 ЯМЗ-236 гр. А (укороч.),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 ЯМЗ-240 (гр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6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ильза-поршень 840-1004008 (Ярослав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32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лушитель (под хомут) 5337-1201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лушитель ПД 240-10156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нездо 50-17011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нездо внутреннего вала 70-170118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оловка блока 260-10030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 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оловка блока Д - 144 в/сб д37М-10030008-Б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оловка компрессора ПК-310 в сбо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оловки соединительные ПАЛМ М16 КОМПЛЕКТ (мама+па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оловки соединительные ПАЛМ М22 КОМПЛЕКТ (мама+па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рибок d=60 мм (усиленный) Г-3У,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рязесъем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рязесъемник штока Z52-056 (полиамид наполнен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рязесъемник штока силового цилиндра "Зубренок" Ц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Грязесъемник штока силового цилиндра ЦГ80-280-34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 240 (МТЗ) Прокладка радиатора (70У-130116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 37 Прокладка клап. кр. проб.(Д37М-1007419)ПРК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 37 Прокладка клап. кр. рез. (Д37М-1007419)ПРК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106сб Уплотнение поршня СР5(ТРЕ)-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107сб Уплотнение поршня СР5-0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4-101-А Патрубок водяной подводящий (М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4.051 Прокладка глушителя пускового двигателя П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45-1004140-ЕН1 Вкладыш шатунный стандарт (Дайд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45-1004140-ЕР2 Вкладыш Д245 шатунный Р2 (1,25)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45-1005100-ЕН1 Вкладыш коренной стандарт (Дайд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60-1004140-ЕН1 Вкладыш шатунный стандарт Д260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60-1004140-ЕН2 Вкладыш Д-260 шатунный Н2 (0,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60-1004140-ЕР1 Вкладыш шатунный Р1 (0,75) МТЗ-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60-1005100-ЕН1 Вкладыш Д260 коренной Н1 (СТ)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260-1005100-ЕР1 Вкладыш Д-260 коренной Р1 (0,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Ж-02 Датчик указателя температуры жидкости 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концевик" двери) ВК 2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аварийного давления воздуха (ОАО АГАТ) ВП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аварийного давления масла (штырьевой разъе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включения звукового сигнала ВК 12-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давления воздуха в тормозной системе ДКД-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ДД10-01М -ДД10-01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заднего хода (12-ти ступ. кит. КПП) 0068 D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заднего хода (9-ти ступ. кит. КПП) 0068 D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заднего хода н/о (байонетный разъём) ВК 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4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замыкания электроцепей (ОАО "Агат") ВК 1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засоренности воздушного фильтра ДСФ-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сигнализатора давления масла (ОАО "ЭКР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температуры воды ТМ100В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температуры охлаждающей жидкости 02810022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указателя температуры охл. жидкости (байон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указателя температуры охл. жидкости (штыре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указателя уровня топлива ДУМП-21М МТЗ-80/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 уровня топлива ДУМП-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атчик-гидросигнализатор уровня масла МАЗ-6430, 4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Д-20 М (до 20 атм.) двойной штекер датчик комбин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Д-6 Е (до 6 атм.) Датчик комбинированного давлен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Д-6М Датчик давления масла 0-6 МТЗ (Экр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КР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механизма переключения передач 202 КПП 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тормозной камеры (тип12) 12.3519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тормозной камеры (тип20) 100-351935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тормозной камеры (тип24) 100-351935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тормозной камеры (тип30) 100-351935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тормозной камеры ТИП-16 (упак. 10шт) 5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афрагма цилиндра подъема кузова (ОАО "БРТИ") 5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накладка кевлар) WGTZ МАЗ 4570, 43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80-1601130-А (с шашкам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80-17013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гл. муфты сцепления Т-16 ДСШ 14.2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главной муфты сцепления ЮМЗ-6 45-16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ДТ-75 (ДВ. СМД-18) 14-21С6-2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ДТ-75 жесткий (дв.А-41) 01-21 С6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ДТ-75 мягкий (СМД-18) А52.21.000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муфты сцепления Т-150 "Усиленный" 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сцепления Д-144 (Т-40) Т25-1601130-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ЯМЗ-238 с асбест накл 184-1601130 ТА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18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ЯМЗ-238 с асбест.накл 182-1601130 ТА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9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ЯМЗ-238 с безасбест. накл (184-1601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99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омый ЯМЗ-238 с безасбест.накл (182-1601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ведущий 80-1701384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заднего колеса (корона, ОАО "БААЗ") 5336-3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27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муфты сцепления ЛТЗ-60 Т-25-1601130-Г Кит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нажимной (схлестка) 50-350203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нажимной 85-3502030 заднего тормоза н/о (схл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нажимной толстый пром.опоры (на вал 72-2209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 ВОМ (с шариком) 45-1604050 А6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МТЗ-80 (демпфер на пружинках) "Уси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МТЗ-80 (резиновый демпфер) 70-16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РПД Д-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Т-16 ДСШ14.21.021-2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Т-25 25.21.025 ЛЗТ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Т-40 ВОМ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сцепления ЮМЗ ВОМ 40.50.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тормозной 85-3502040А накл. МТЗ-1221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тормозной МТЗ-80 50-3502040-А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тормозной нажимной в/сб. 50-350203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фрикц. тормоза колеса с наклад. 3518020-458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иск щеточнный 078*350/78*3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П70-130 Привод вентилятора отопит. МАЗ, КАМАЗ (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ДСДМ Датчик давления масла трактор Беларусь Экр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Е101сбУплотнение поршня СР6(47D)"ТРЕ"-050 (полиэ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Евроразъем электрич. к-т (папа/мама) с пружин. ПС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ЕС 19.01.12 Фонарь задний Все а/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Жиклеры омывателя двойные круглые на гайка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Жилет светоотражающий оранже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ч шкворня СМ 6422-3001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глушка 240-1002328 блока (большая)63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глушка ГБЦ 240-10030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глушка резьбовая М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глушка технологическая (овальная) 5336-350119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глушка технологическая щита тормозного (д-р 27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глушка фитинга М1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жим (болт крепления стакана подшипников "Зубрё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жим (болт чашек диф-ла "Зубренок") 4370-2403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клепка тормозных накладок СМ (64 шт., 8*20) 53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клепка тормозных накладок СМ (64 шт., 8*24) 64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мок ("личинка" дверного замка н/о, ОАО "Радиов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мок зажигания ВК-350 (1202.3704-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мок шланга 10 мм быстросъем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апор борта "Зубренок" ("ушко-захват") 437040-85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вездочка ведомая (8 зу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вездочка ведущая "Урал - 33"шлицевая шаг 76 мм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вездочка поддерживающая ЭТЦ в сбо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вездочка УМДУ -80/82.02.13.000 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205 (металл, сфера) 270*1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боковое малое (парковочное, "БелОГ") 45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внутрисалонное 80-82010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дополнительное (без обогрева, "БелОГ") 45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дополнительное (с обогревом, "БелОГ") 45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заднего вида "ЗИЛ-130" (300*150) Тверь 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заднего вида (с обогревом, "БелОГ"), 45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еркало переднего обзора ("БелОГ") 458.201.0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КК20*26*34 Е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КК72*82*45 Е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нак заводской н/о "ЗУБР" 6430-840130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олотник диф. 264.23.00 (07.06.400) карб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олотник с/х камеры (колокольчик) (упак. 1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уб ковша JCB332/С4388 NC,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уб ЭТЦ-1609 38.80.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убило 19*200мм 722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Зубило 25*220мм 722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Измеритель уровня АНМ-53 1012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Изолента АВРО ЕТ-912 чер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ИЛГТ685234.002-02 Щетка 17,9*23*21,8 изолир. со 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ИЛГТ685234.002-05 Щетка 17,9х23х21,8 с након. бе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т втулок ст-ра СТ-142 ( 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т пружин д-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т сальников (17*35,11*19,11*17)  Моторп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700 Прокладка 700.10.00.018-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мера тормозная задняя "Зубрёнок" (WABCO, тип 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9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мера тормозная передняя "Зубрёнок" (ГЗАА, тип 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рбюратор пускача ПД-10 (24) 11.1107011 Алт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рдан рулевого МТЗ 50-3401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ртер компрессора ПК-3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ртер КПП "Зубренок" 4370(130)-17001015-Б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8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ртер пускача 75.24.0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7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ртер сцепления "Зубренок" ("колокол") 4370 (2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 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атафот круглый (красного типа) ТН-1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Д 8071-4 (АР70.3801-01) Комбинация приборов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70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сапун-разгрузка") 5434-1801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трясуха" с дл. тросом) 5516-8607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впускной (большой) 236-1007010-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впускной 240-1007014 (0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выпускной (малый) 236-1007015-В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выпускной 240-1007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контрольного вывода 5336-35154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ерепускной (демпфер)Т-16, Т-25, Т-40, Т-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ерепускной 338-111114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ерепускной 41-А16с13 (топлив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ерепускной 69041-19 Моторп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ерепускной-обратный М12*1,5 КП-М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невмосигнала латунный 12V КЛП-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редохранительный 236-1011363-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предохранительный КО-503 0412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слива конденсата 5336-3513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ускорительный МАЗ, КАМАЗ, ЗИЛ 100-3518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Ф80-3407090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лапан электромагнитный вкл. гидромуфты (24v, 2 вы,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нопка аварийной сигнализации (7 контактов) 32.3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нопка аварийной сигнализации (малая, 6 конт.) 24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033055 ШАЙБА ФОРСУН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033075 ШАЙБА ФОРСУН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2014DNSKNL КОННЕКТОР ОБРАТКИ ИНЖЕ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2014DNSKNT КОННЕКТОР ОБРАТКИ ИНЖЕ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2014FRDTRNST-3 КОННЕКТОР ОБРАТКИ ИНЖЕКТО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жух вентилятора 70-1309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жух маховика ПД 75.24с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енвал компрессора в 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енвал компрессора ПК-3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енвал пускача ПД-10-Д24с20-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енвал пускача ПД8-10050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есо зубчатое (шестерня КОМ,малая) КС-3577.14.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есо рабочее КО 829А  4201200 d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лектор впускной 238-1115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лектор выпускной 240-1008025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лектор выпускной 245 - 1008025 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одка к датчикам темп., воздуха, зад. хода, с п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одка к унифицированным кнопочным выкл. ШТ-37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одка межжгутовая 4-х клем. гнездовая с.6.3, с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одка тормозка 557-1.26.00.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8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одка тормозная 5336-35010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одка тормозная 5336-35010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пак защитный пальца хвостовика 5336-170358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пак защитный подшипника рычага КПП 64221-1735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пак ф.т.о.т. 740-111707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пачок защитный (пластмасса) 5336-17022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пачок маслосъемный MAN D0824 (51.04902.0029) Re,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компрессора А29.01.1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компрессора ном. 130-2509167-01 к-т Зи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оршневые 11-ТА (Ставр.) п/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оршневые Д-260 (10108060\290216\000006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оршневые Д50 5к-1004060 (Л) (10108060\29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оршневые СМД-14 Одесс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оршневые СМД-20 м/к 20-03с6-КЧ Ставропо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оршневые СТ-440 11ТА-03с5-01 (6,5 мм - ши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а пускача (комплект)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1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55 ГОСТ 139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60 ГОСТ 13940-6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8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2В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газового стыка 240-10032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гильзы шкворня 52-23080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для КАМАЗ уплотн. термостата (толстое) (зе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кап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направляющее полуоси "Зубренок" 4370-2401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опорно-направляющее штока S2-056-062/20 (п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опорно-направляющее штока S4-20-24/9.7 (п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опорно-направляющее штока S4-30-34/9.7 (п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проставочное с отв. 8,5-20-3107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резинов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резиновое (больш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иликонов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01М-0307 (236-1004022Б) (уп 1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240-10040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поршневого пальца 236-10040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поршневого пальца 7511-10040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пускача Д24-0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ф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шарнира реактивной штанги 6422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стопорное штанги п/п (ШС-50) 40046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 секции Моторпал (зелен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 форсунки 33.11123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бортовой передачи (250*260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гайки хвостовика "Зубрён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ЕК16.64.00.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клапана сцепления (больш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клапана сцепления (малое) 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мех-ма блокировки (больш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мех-ма блокировки (малое) 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оси суппорта н/о 030-038-4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разжимного кулака 040-044-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СМД-18  узк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СМД18  широк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топл. форсун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топл. форсунки (черн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лотнительное штока кулисы и тормозной к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упорное корзины сцепления (рычажной) 236-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льцо цапфы (фторопластовое) 54321-310408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260-1000104 гр "С" (Коното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446-01с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1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7511.1004008-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7511.1004008-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вкладышей коренных 7405.1000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вкладышей шатунных 20-1004140МР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вкладышей шатунных 20-1004140МР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выводов переходных для АК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Д144-1000101-к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деталей для замены трубки отвода масла д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колец гильзы ("силикон", 2 узких+1широко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колодок к задним фонарям Газель,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маслосъемных колпачков двигатель ЯМЗ 5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01М-03с5-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144-1004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236-1004002-А5 (5 коле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262-1004060-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440-03с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658.1004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8421.1004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колец СТ-260-245.110-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атрубков радиатора А-41 (3шт) ВП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атрубков радиатора для МТЗ-80 (2 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атрубков радиатора СМД-18 (2шт) ВП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атрубков радиатора Т-150 (8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рокладок для двигателя ЗМЗ-53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1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рокладок корпуса сцепления МТЗ 1221 (7 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рокладок КПП 236 236-1702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рокладок КПП 238А 238А-1702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рокладок СМД - 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прокладок ЯМЗ - 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трубок ВД Д-21 Кит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трубок ВД Д37М-1104200-06/09 (пучко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лект шайб реверса Т-25 14.37.025-2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мпрессор 1-цилиндровый  А29.05.000А-06 (Д-245,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нтакт гнездовой серии 6,3 (с фиксацией) с прово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нтакт кольцевой 8,2 мм с проводом шт-39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нтакт штыревой серии 6,3 (с фиксацией с провод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нцентрат незамерзающей жидкости для омывания ст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зина сцепления Д-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9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бка термостата 236-130605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мысло 50-1007212А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мысло А-41 01-0608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мысло в сб. Д37Е-1007080 Б2 (10103020/15031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нка HHI 61N6-313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нка ковша экскаватора ЕК-12 23.21.2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онка ковша экскаватора ЕК-14\ЕК-18 314.03.23.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пус вилок 50-1702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пус муфты 70 - 2409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пус сапуна с трубкой 240-1002430-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пус термостата 50Л-13060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рпус ФГОТ PL270/4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офе зерно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гидравлический 3-х ход. 27*1,5 с отк. центр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гидравлический 3-х ходов. 20*1,5 с откр. цен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МАЗ отопителя (штуцер с резьбой) (упак. 2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МАЗ управления подъемом кузова 503А-86062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отопителя н/о (Т-обр.) 6430-8101150-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ПП-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ручного тормоза (з-д Вавилова, 4 отв.) 64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сливной блока цилиндров 130-1305010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сливной ВС-11 (упак. 4 шт.) ВС11-8101010-СПЕ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сливной КР-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тормозной А29.61.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1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шаровый 2-х ход. М20*1,5 КШ2Х М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 шаровый 2-ходовой М27*1,5 КШ2Х М27*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ик 64229-1305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ик д24 с09-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ик КР-12 (ППЗ) топл.бака П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аник пускач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пеж стартера (ОАО "БАТЭ") 142.3708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2101-2205025 (10418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21211-2202025 (10418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3102-2201025 (30*8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400-2201025-10 (28*7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4301-3401485 (19*44,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4310-2205025 (50*1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5320-2201025 (39*1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5320-2205025 (50*1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5320-342-3422039 (28*6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53А-2201025 (35*9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53А-2201025-10 (35*9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540-2201025 (62*17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6430-3444063 (19*5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6520-2201025-10 (47,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6520-2205025 (57*152)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6520-2205025-10 (57*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естовина карданного вала 69-2201025 (30*8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онштейн 70-4605017 гидроцилинд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онштейн отводки 36-16040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онштейн фильтра ТОТ "ЕЗ" 245 1111035-C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50-17014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ентилятора (6 лопастей, вн. д-р 50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ентилятора (пластик, широкие лопас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ентилятора 238-1308012-А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одяного насоса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одяного насоса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одяного насоса Д-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льчатка водяного насоса СМД - 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52-2308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бензобака D=60 мм с ключом и защитой КББ-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бензобака D=80 мм с ключом 64221-1104019 К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бензобака D=80 мм с ключом и защитой ПЛАС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выхлопной трубы (заслонка) 64302-120314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клапанная Д-144 Д37М-1007415Б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КО-522А.02.01.103К (с отверстие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КО-522А.02.01.104К (ребрист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колесной передачи (малая, ст/обр) 5336-24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маслозаливной горловины (пластик) 64221-1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первичного вала "Зубренок" (д-р 45 мм) 43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первичного вала "Зубренок" (д-р 48 мм) 43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радиатора ГАЗ,У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рукава задней полуоси 50-24070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старте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рышка топливного бака 5335-110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С-3575А.14.027 Флане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С-3575А.14.108 Вал-шестерн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7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С-3577.26.340 Лента тормоз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С-3577.28.030 Колод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С-4517.26.340 Лента тормоз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Кулак поворотный АНМ-53 0700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kern w:val="0"/>
                <w:sz w:val="22"/>
                <w:szCs w:val="22"/>
              </w:rPr>
              <w:t>Лампа</w:t>
            </w:r>
            <w:r>
              <w:rPr>
                <w:kern w:val="0"/>
                <w:sz w:val="22"/>
                <w:szCs w:val="22"/>
                <w:lang w:val="en-US"/>
              </w:rPr>
              <w:t xml:space="preserve"> 12 v H4 100/90 "STARLIHGT" 33210, </w:t>
            </w:r>
            <w:r>
              <w:rPr>
                <w:kern w:val="0"/>
                <w:sz w:val="22"/>
                <w:szCs w:val="22"/>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12v,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24 v 55/50 w фар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kern w:val="0"/>
                <w:sz w:val="22"/>
                <w:szCs w:val="22"/>
              </w:rPr>
              <w:t>Лампа</w:t>
            </w:r>
            <w:r>
              <w:rPr>
                <w:kern w:val="0"/>
                <w:sz w:val="22"/>
                <w:szCs w:val="22"/>
                <w:lang w:val="en-US"/>
              </w:rPr>
              <w:t xml:space="preserve"> </w:t>
            </w:r>
            <w:r>
              <w:rPr>
                <w:kern w:val="0"/>
                <w:sz w:val="22"/>
                <w:szCs w:val="22"/>
              </w:rPr>
              <w:t>А</w:t>
            </w:r>
            <w:r>
              <w:rPr>
                <w:kern w:val="0"/>
                <w:sz w:val="22"/>
                <w:szCs w:val="22"/>
                <w:lang w:val="en-US"/>
              </w:rPr>
              <w:t xml:space="preserve"> 12 </w:t>
            </w:r>
            <w:r>
              <w:rPr>
                <w:kern w:val="0"/>
                <w:sz w:val="22"/>
                <w:szCs w:val="22"/>
              </w:rPr>
              <w:t>Т</w:t>
            </w:r>
            <w:r>
              <w:rPr>
                <w:kern w:val="0"/>
                <w:sz w:val="22"/>
                <w:szCs w:val="22"/>
                <w:lang w:val="en-US"/>
              </w:rPr>
              <w:t xml:space="preserve">25 </w:t>
            </w:r>
            <w:r>
              <w:rPr>
                <w:kern w:val="0"/>
                <w:sz w:val="22"/>
                <w:szCs w:val="22"/>
              </w:rPr>
              <w:t>ВА</w:t>
            </w:r>
            <w:r>
              <w:rPr>
                <w:kern w:val="0"/>
                <w:sz w:val="22"/>
                <w:szCs w:val="22"/>
                <w:lang w:val="en-US"/>
              </w:rPr>
              <w:t xml:space="preserve">15S "STARLIGHT" 13 FLUX WHITE, </w:t>
            </w:r>
            <w:r>
              <w:rPr>
                <w:kern w:val="0"/>
                <w:sz w:val="22"/>
                <w:szCs w:val="22"/>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 12-5 "Маяк" без цоколя (подсв. прибор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 12-5 (10) в упак. 10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12-21/5 "Маяк" 2-х конт. (зад. свет, стоп-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12-75/70 фар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24-21/5 "STARLIGHT"  2-х конт. 324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2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А24-75/70 фар.50/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Н1 12V 55 Osram дальн. света 21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Н1 24V 70 W Osram,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Н3 24V 100W ДиаЛуч PK22s (241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Н4 24V 75/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Н4 60/55 Маяк 12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ампа плафона освещения кабины н/о 9W/840 2G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ента тормозная  Т-25-3502070 Л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ента тормозная Т-25 25.38.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ента фрикционная ЛАТ-2 5*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опатка КО-505А  0215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опатка КО-510 02160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опатка КО-522А 02011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уга-Абразив 115х1,2х22 А54 мет+нерж Диск отрез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Луч 54-900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К колец гильзы Д-240, Д-245 зелен. сил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5334М Эл-т ф-ра гидросистемы Дифа (Р605Г-1-05)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8-6g*16 Болт М8-6g*16.88.029 ГОСТ 7796-70 корпус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8-6g*25 Болт М8-6g*25.88.029 ГОСТ 7796-70 крышк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гнето М-1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сальник) (материал FKM-фторкаучук) КА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сальник) (материал FKM) коленвала задни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110-1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120*1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30*56-2,2 ТНВД ЕВРО 236-1029240 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33.1121090-01 75*94*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95*1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балансира (1,2-144*175) 537-310303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механизма переключения передач 201-170227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пульта управления ЭО-33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разжимного кулака "Зубренок" (1,2-40*5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разжимного кулака н/о (1,2-42*54) 103-35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жета штока силового цилиндра ЦГ80-280-40508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ометр МД-219 6 ат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ометр МД-225 16 атм. Т-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нометр МД-226 (МТТ-10; 14.3830) 10 атм.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kern w:val="0"/>
                <w:sz w:val="22"/>
                <w:szCs w:val="22"/>
              </w:rPr>
              <w:t>Маркер</w:t>
            </w:r>
            <w:r>
              <w:rPr>
                <w:kern w:val="0"/>
                <w:sz w:val="22"/>
                <w:szCs w:val="22"/>
                <w:lang w:val="en-US"/>
              </w:rPr>
              <w:t>-</w:t>
            </w:r>
            <w:r>
              <w:rPr>
                <w:kern w:val="0"/>
                <w:sz w:val="22"/>
                <w:szCs w:val="22"/>
              </w:rPr>
              <w:t>туба</w:t>
            </w:r>
            <w:r>
              <w:rPr>
                <w:kern w:val="0"/>
                <w:sz w:val="22"/>
                <w:szCs w:val="22"/>
                <w:lang w:val="en-US"/>
              </w:rPr>
              <w:t xml:space="preserve"> Markal Security Check Paint Marker yel, </w:t>
            </w:r>
            <w:r>
              <w:rPr>
                <w:kern w:val="0"/>
                <w:sz w:val="22"/>
                <w:szCs w:val="22"/>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енка 2,3 45Ц6хр (углов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енка М08*1 прямая ПМ08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енка М08*1-45градус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отражатель 50-1005043 зад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отражатель коленвала ЯМЗ 236-10050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провод ГУР 50-3407080 пласт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провод ГУР 70-3407130 металл коротки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провод дл.2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съемный колпачок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аслоуловитель "Зубренок" 4370-350207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гофра) 509-1203024-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D=80мм,L=1м ГФ80-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в сб. 500А-12031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ЕВРО (гофра) 6430-1203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н/о (360 мм) 533602-1203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с флянцами D=100 мм, L=30 см ГФ10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таллорукав с флянцами D=80мм, L=30 см ГФ8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еханизм переключения передач "Зубренок" (ОАО "ОЗ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9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лоток слесарный стальной 0,5 кг цин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ноциклон А53.21.000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тор гидравлический планетарный МГП 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торокомплект ГАЗ-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торокомплект п/колец 130.1000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торокомплект п/колец д144-1004060Б1-01 (на 4 ци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торокомплект п/колец СТ-50-1004060-А5 (на 4 ци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оторчик бачка омывателя (24В) 991.37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П-03-12 Маяк "Стандартный" желт. на магн. 12В С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Р-05/УГФЛ.5205500-12 Моторедуктор (привод) стекл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70-16010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ВОМ 50-4202046 Б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зубчатая пониж.редуктора 70-1721045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кулачковая привода насосов НШ-32 01-26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пластинчатая (привод ТНВД) 236-10293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привода  236-1029300-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привода вентилятора упругая 236-1308090-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разрывная МТЗ d=24 двухсторонняя Н.036.5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разрывная МТЗ d=32 двухсторонняя Н.036.52.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соединительная МТЗ d=24 Н.036.50.000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соединительная МТЗ d=32 Н.036.52.000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Муфта сцепления в сб. 236-16011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р колец уплот.СМД-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для камер (колпачки, золотники, метчик) НБ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ключей 10 предметов (7,8,10,12,13,14,15,1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двиг. ГАЗ-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выпуск. колл.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двиг. А-4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двиг. Д-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двиг. Д-240 с ГБ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двиг. Д-65 с ГБ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двигателя Д-245.7 Е-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паука ГАЗ-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к паука ЗИЛ-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А 01 (Т4)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А-41 рг Д 442И инд. го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Д 21 (Т25, Т16)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Д 260 (пол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Д 65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Д-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Д160 (парони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двигателя Д-21 пол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ЗИЛ 130 двигател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КПП МТЗ-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КПП Т-150 колес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ПД-10 (пол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СМД 14/22 (ДТ 75,Нива) (пол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СМД 60 (Т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СМД-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ЯМЗ 236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ЯМЗ 238 (пол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ЯМЗ 238 нов. обр. (пол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ЯМЗ-240 с разд. ГБ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прокладок ЯМЗ-7511 общая голов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слесарно-шоферского инструмента "Универс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уплотнительных колец (379 предметов) 734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бор шоферского инструмента №4А с 6-гр. голов. ц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гнетатель масла 54.49.23.000-01 6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педали н/о 6430-16020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стремянок рессоры передней подвески "Зуб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сцепления (сверленая) 184-160113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сцепления (сверленая) 236-1601138-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сцепления Д - 144 Т-25-1601138-Б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сцепления Д-1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тормозная задняя  (широкая) 5440-3502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тормозная п/прицепа 9758-3501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ладка тормозная передняя (широкая) 5440-3501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236-1104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в сборе для тяг (71.40.400) длинный Э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рулевой тяги 54-10-1-2-1 ле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рулевой тяги 54-10-1-2-2 пра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рулевой тяги левый 6422-300305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рулевой тяги МТЗ ле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рулевой тяги МТЗ прав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топливных трубок ЯМЗ-650 8.91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троса 6422-350425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конечник шланга под топливный болт штуцер 10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правляющая клапана впуск. MAN D0826 10*16.03*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правляющая клапана выпуск. MAN D0826 10*16.03*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правляющая полуоси АМАЗ (центрирующая шайба) 1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адка на шприц 7065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водяной 260-1307116 Кит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водяной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водяной Д-65 Д11-С01-В4-Д11-С01-В4 (10108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водяной МАЗ, УРАЛ, КРАЗ, (дв. ЯМЗ) н/о (с т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водяной ЯМЗ-240-130701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0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водяной ЯМЗ-534, 536 536-130701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для бочек ручной MANNOL 9316 (уп. 10 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КО-503Б 021410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 7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масляный МТЗ-240-1403010 (36 зу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масляный С/О 236-1011014-В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предпусковой подкачки 37.1141010 ЯЗД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ручной 33.110635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ручной перекачки топлива РНМ К-700-1100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ручной подкачки ЯМЗ 236-110628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с электродвигателем 12в ВАЗ 2101-2107,2121,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 топливоподкачивающий А-41, СМД-18 16с30-8А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дозатор Д--100-14 20-02 140 ат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ы НШ 100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 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ы НШ 100А-З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 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ы НШ 32С-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сосы НШ 50С-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Натяжное устройство 236-3509300-А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бмотка 20,37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пора (шарнир стабилизатора кабины,ТАиМ) 64226-5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пора (шарнир стабилизатора кабины) 64226-50017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пора двигателя боковая (левая, 3 отв.) 6422-10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пора двигателя боковая (правая, 4 отв.) 6422-1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пора кронштейна переднего подрессоривания (корот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правка поршневых колец 53-175 высота 7,5 см 777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палец) грейд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52-1802094 Р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балансира п/п в сборе 941-291805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качания МТЗ 50-30000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навески 70 - 46050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с рычагом 70-1723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суппорта (д-р 32 мм, h-115 мм, ОАО "ТАиМ") 53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толкателя крайняя ЯМЗ240-1006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сь шестерни 70-16013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вертка комбинированная 1,0*6,0 №2 ТУ цин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вертка с крестообразной рабочей частью 200мм №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водка (голая) Т-25 16011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водка 50-160 118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водка в сборе с подшипником 50-16011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стойник (стакан) для ФГОТ Прилай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стойник топл. фильтра (FS124 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Отстойник ФГОТ Прилайн с датчиком загрязнения К1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147-06.15 Переключатель подъем-опускания платфор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306 Переключатель фар и подсв. приборов (П44А) ЛЭ,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23.50.080. (75*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0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50-4605049 в тягу 50-4605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в тягу А61.03.00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заднего амортизатора 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крепления вала стабилизатора (135 мм) 543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поршневой  СМД - 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поршневой 236-1004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поршневой 7511.1004020-03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поршневой Д-240 50-1004020-50-10040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поршневой СМД-18/20/22 (10108060/040313/0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пускача Д24.026-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реактивной штанги в сборе 941-29190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силового цилиндра в сборе с вкладышами на Ц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стогометателя СШР 22-2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шаровый в сб. (хвостовика) 5336-17035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шаровый н/о в сб. (тяги кулисы)5336-17035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03.5600.300) (Саран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07.4800.100.01)Саранск ковш рукоят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0110.100) (Саранск) дышло,рама 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0310.100-01) (Саранск) 30*1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0310.200-02) (Саран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0700.001, 13.0310.003) (Саран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5100.300)Саран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26 03.5600.100) (Саран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37.0210.200) (Саранс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03.5600.200 стрела г/цил стрелы 5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0300.003 колонка г/цил поворота 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13.0310.300 колонка г/цил стрелы 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О-2621 г/цил поворот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ец ЭТЦ 1609 22.10.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льцы крепления лючка АНМ-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ронит ПМБ-0,8 10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ронит ПМБ-1,0 10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ронит ПМБ-2,0 10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ки радиатора ГАЗ-3309 (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ки радиатора ГАЗ-33104 Валдай Д-245 (компле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ки радиатора МТЗ-80 силикон армир. (к-т 2 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маслоподводящий фланец НШ КОМ) 5551-86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фланец пневмокомпрессора) 500-3509235-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шланг маслозаливной горловины) 6422-10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ЯМЗ) 236Д-1115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238Ф-100848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260-1008036-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260-1109009 МТЗ-1221/ЗИЛ-53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260-130704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масл. насоса 50-1403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НШ 70 - 46070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радиатора 142-130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радиатора алюминиевый 6422-1303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радиатора МТЗ-82 дв. Д-240, 243 верхний 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с переходом d32*50 L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силиконовый прямой d38 L500 (4 слоя, 4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атрубок термостата МТЗ 50-13060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ГУ (аналог "KNORR") VG 32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ДМ (Д-240, Д-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даль газа в сб. (гнутый флажок) 64221-1108005-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даль газа н/о "Зубренок" в сб. 437030-11080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вичный вал МТЗ-80 48-1701032-А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дняя крышка 16.283.3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ключатель (клавиша без символа, 3 "ножки") П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ключатель (клавиша на 3 "ножки") П-147-0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ключатель (клавиша подъема платформы 6 "ноже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ключатель (клавиша противотуманных фар, 3 "нож,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ключатель стеклоомывателя н/о (аналог 40.37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мычка АКБ (клемма-клемма, L-210 мм) 500-3724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мычка АКБ (под болт, L-460 мм) 6422-372405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245-1008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6422-1109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н/о (уплотнитель трубы на воздушный фи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на воздушный фильтр н/о ( с отводом,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ПГУ (замена KNORR на WABCO) 970 051 43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педали газа н/о (площадка) 437143-11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с трубки на корпус насоса (М12*М12) 6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фланца НШ-100 на РВД 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фланца НШ-32 РВД 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вн. резьба 18-1/4 дюйм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вн. резьба 22-14 ШР22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вн. резьба М20-В14 ШР20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вн. резьба М20-В18 ШР20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2-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2-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2-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2-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6-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8-18 длин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18-22 длин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еходник штуцер-штуцер 22-22 ШШ22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ерчатки "Мастер" черны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К 310КБПА-3509015-БЗА Компрессор ПКЗ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 94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КП-2 Переключатель подруле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нки 9101 крепления брызговиков 580 мм 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нки 9103 крепления брызговиков 520 мм 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03А-02с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236-102927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4370-100105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80-1601099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840.1029274-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замковая лев 236-1005129-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замковая пр 236-1005128-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астина стопорная (на зажим диф-ла) 5336-240306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ита 75.24.1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ита промежуточная Д24-072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ита Ф80-3407031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лунжер редукционного клапана масляного насоса MAN,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невмоподушка кабины н/о 72 1700 105 8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0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водок 50-17020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водок 50-2401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водок 80С-170208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вторитель указателя поворотов боковой 14.3726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вторитель указателя поворотов боковой н/о 56.37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качивающий насос Д-245.12с Моторп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качивающий насос СМД-60/Т-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ушка 130-5001332 кабины верх. больш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ушка 130-5001364 кабины нижняя мал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4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ушка боковая 6422-1001034-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ушка боковой опоры двигателя (широкая) 6422-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ушка нижняя М04.02.1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ушка радиатора (ОАО "ТАиМ" 64221-1302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1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1607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1802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1803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1803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1803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2206 КМ ГОСТ 5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2311К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2712 Д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3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3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4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409 (мост Т-40, ВОМ Т-150, КПП ДТ-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53610 Н ГОСТ 5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60120 выжим. Ю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73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73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73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76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8105 (рулев. управ.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8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95882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вала распределителя ГУР 10009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вала рулевой колонки н/о 76909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заднего вала РК-6317 (110*155) 75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КПП вала первичного ВАЗ 2108-15, 2190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основания педалей ШС-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передней ступицы ЕВРО 6-761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промежуточный КО-503 0202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разжимного кулака 2ШС-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разжимного кулака н/о ШС-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рычага КПП 2 ШС-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упорный промвала (9-ти ступ. кит. КПП) 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хвостовика ср. м. (малый) 6-276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шестерни заднего вала 822707 Д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дшипник ШСП -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лукольцо упорного подшипника (10 проточек) (уп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лукольцо упорного подшипника (2 проточки) (уп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луось дифференциала заднего моста МТЗ-80 50-24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 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ень А260-1004021-В (Чехия) (V=65, Н=28,6) Евр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ень ПД Р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ень ПД-10 Р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ень ПД-10УД Д24.023-Г Н1 (Двигатель) Украи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вое кольцо СТ-23-03с6-01-КЧ д.1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вой палец 236-1004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вой палец 7406.1004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вые кольца СТ-446-03с5 д.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01 м 5 к (ДВИГАТЕ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240-1000108-С5 (Дальнобой МД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245-1000108-Г-90 (Эксперт) Евро-3 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260-1000108-А-90 (Эксперт) Евро-2 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260-1000108-С (Дальнобой МДК) Евр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658.1004006 (Дальноб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65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7511.1004006-60-90 (Экспер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Д65-1000108-С (Дальнобой МД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оршнекомплект ЯМЗ 236 5к гр. "А" (Двигате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245-10023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260 10031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260-10031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260-13070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50-1002316-А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50-140406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ка вып. колл. Д-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едохранители цилиндрические 08-16А (10шт) ПСКОВ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ерыватель поворотов РС-5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вентилятора 3-х 236-1308011-Г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гибкий н/о (2410мм) 555102-11085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гидронасоса НШ-50 6т2-26С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НШ - 100 ЮМЗ шестерн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стартера 24.3708-600с (бендикс) 6-ти шлиц.,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стартера ЗМЗ-402,Москвич 02.4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ивод тахоспидометра ПТ-3802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бка крышки колесной передачи 54323-24011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бка топливного бака Д-240 (металлическая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вод пускача Д24.0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межлистовая пластина передней рессоры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ерфометалл-фигурная) выпускного патру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ерфометалл) выпускного коллектора д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238Д-1003210 с Р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2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700А-0010022 вырубка центр сильф 2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Д-37-1002023 х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заслонки 5336 (вн. д-р 110 мм) 5428-12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лапанной крышки (резинопробка) верхня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лапанной крышки СМД-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238 - 1008098 (ЯМЗ - 236,2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50-10080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50-10080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50-100802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впуск.Д37М - 1008070 (а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выпуск. Д37(ас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СМД - 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ллектора СМД-18 55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орпуса топливного фильтра г/о 500-11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крышки колесной передачи (круг на 8 от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масляного картера ЯМЗ 236-100-9040 п/м 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масляного насоса А-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ереходника воздушного фильтра (под шпи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невмокомпрессора с сеткой (нижняя) 53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оддона Д - 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оддона Д-1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оддона Д-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риемной трубы (кольцо) 8634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риемной трубы глушителя ГАЗ 3105, 33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приемной трубы н/о (квадратная) 53400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радиатора Д-65 верх 36-1301165-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радиатора Д-65 низ 36-1301169-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сильфона 238 НБ-1008054 окантов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ТКР-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турбины 17К-28С8 ТКР 11 Н-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турбины 60.28.138.12 (ТКР-11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фланца радиатора отопителя н/о 544069-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ЯМЗ 236-1008027 обл. коллек. вых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ЯМЗ 236-1008027-Б окант.выхл. колле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а ЯМЗ 236-1008050 обл выхл.коллект.(нов о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и ТКР11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кладки ТКР8,5С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межуточная крышка 16.281.29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ушина 70-4605048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филь 80-6700021-01 уплотнительный двери 4 мет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филь резиновый стекла МК ПР-1,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филь резиновый стекла МК ПР-2(замок),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офиль резиновый стекла УК А3708043,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71.80.614 (гидрозам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72-2209021 (6 шт. в к-т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77.38.1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d 1,5*12*32 мм (Д-211-НД-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витков 3 77.38.1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главного сцепления 125.21.2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клапана Д37Е-10070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клапана наружная 236.1007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колод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колодок переднего тормоза (ОАО "ТАиМ") 5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МАЗ-4370, 256 колодок стяжная 4370-35010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отжимного рычага Т-40 Т25-160109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рычага 50160108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рычага 85-160108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рычага ДСШ 14.21.120 (Т-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рычага ЮМЗ 45-16040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Пружина тормозных колодок ЕВРО 54326-35010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80 3/1 4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Kz ПГУ,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вод. насоса (торцевое уплотнение - ГРИБОК)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вод. насоса (уплотнение торцевое) ЯМЗ-7511, 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КОМа 5511 (шестерня ведомая и промежуточная) 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манжет пульта управлени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МТЗ компл. сальников клапанов двиг. Д-240 (19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устройства натяжного компрессора (все кроме к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фильтра грубой очистки масла 236-1012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фильтра тонкой очистки топлива 236-1117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к фильтра тонкой очистки топлива ЕВРО-3 658-11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03Манжета поршня и штока (TPU) 70*55-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05 Манжета поршня и штока 2-40-60-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10Манжета  поршня и штока (TPU) 1-63-48-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11Манжета  поршня и штока (TPU) 1-78-63-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14Манжета  поршня и штока (TPU) 3-80-55-1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15 Манжета поршня и штока 2-75-100-1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118 Манжета поршня и штока 3-80-60-1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600-1-19 Эл-т ф-ра гидросистемы Ливны (с/дн, сет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601-1-19 Эл-т ф-ра гидросистемы Ливны (сетка, ск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диатор водяного охлаждения 4-х ряд. (алюминий)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 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диатор ГХУ ЭТЦ-16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 97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диатор масляный МТЗ-80-14050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диатор отопителя н/о (71928 "Nissens", фланцы 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0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диатор отопителя ОТ12-000 МТЗ У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диатор отопителя ОТ2.13.010 ДТ-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зьем 8KV 990 299-001 Hella AMP с резиновой крыш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спредвал СМД - 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спределитель ГУРа 50-3406015-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спределитель МР 80-4/1-222 г.Мелитополь полож. 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 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ассеиватель заднего фонаря Газель 171.37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гулятор давл. без картриджа осушителя воздуха,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гулятор давл. воздуха с подогревом (24v), с кар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гулятор напряжения 7302.3702 (ан. 811.3702) 14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гулятор напряжения генератора н/о 444.37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зец РП-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 включения стартера 901.374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 втягивающее 212.3708-800 (24.37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 генератора Я-112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 генератора Я-112Т (т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 звукового сигнала (замыкающее) 731.374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 стеклоочистителя н/о (ЧУП "Автоэлтех") ПСЭ-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0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прерыватель (пауза стеклоочистителя) 461.374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ле-регулятор РР-362Б1 (т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 комплект гидромотора МГ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1*10-1180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1х10-1120 Чешская республ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1х10-1157 Чешская республ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280 14*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4*10-937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4*10-987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4*13-1180 зуб.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4*13-1320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4х10-887 Чешская республ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6*11-1650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16х11-1220 Чешская республи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30*14-1120 ArtiCa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33*14-1120 ArtuCa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6РК1413 поликлиновой (привода кондиционе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8,5*8-1280 Rubena,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вент. Бычок, ЗИЛ-4331 11*10*12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вод. насоса ЯМЗ 11-14*10*88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генер. поликлиновой ЯМЗ Евро-3, 5 5РК1025H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генер. поликлиновой ЯМЗ Евро-3, 9 9РК1690H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генератора (дв. ЯМЗ-650) 5РК 1025 H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ГУР ЯМЗ-236НЕ 11-14*10*103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ень Т-130, 170 12,5*9*10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8,5Н1/Н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водянного насоса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гидромотора МГ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гидроцилиндра рулевого Ц50-3405215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клапана усилителя выключения сцеплени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КОМа 503-4202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передней ступицы (2 шайбы + 2 гайки) 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силового цилиндра ЦГ-80 (РТИ) 5336-3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ТНВД Motorpal (D-260,D-2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тормозной колодки "Зубренок" н/о (5 н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цапфы (кольца РТИ + фторопласт) 533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цилиндра подпедального (FENOX) 6430-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емкомплект цилиндра усиления сцепления (РТИ) 53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олик 4х34,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олик натяжения троса газа 500-39250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олик натяжения троса сцепления 64227-3504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олик натяжной УМДУ-80/82.02.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отор вентилятора отопителя 64229-81020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Р362Б1 Регулятор напряжения аналог 774.3702 (тр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С410 Реле поворотов (тракторы с проходным фона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С410М Реле поворотов (тракторы,комбайны,мотоколя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С502 Реле стартера мет. 12В--- 08.0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С503 Реле стартера в мет .,12В ---08.8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С950 Реле поворотов Газ, Уаз, Зил Автоприбор г.В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ТИ кольцо 014*018*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ТИ поддона Д-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10*17,5-0,63 МБС (бухты,м) ВОЛГОПРОМТРАНС, Г,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14*22-0,63 МБС (бухты,м) ВОЛГОПРОМТРАНС,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16*24-0,63 МБС (бухты,м) ВОЛГОПРОТРАНС, ГОСТ,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18*26-0,63 МБС (бухты,м) ВОЛГОПРОМТРАНС, ГОС,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20*28,5-0,63 МБС (бухты,м) ВОЛГОПРОМТРАНС, Г,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25*34-0,63 МБС (бухты,м) ВОЛГОПРОМТРАНС,ГОСТ,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8*15,5-1,0 МБС (бухты,м) ВОЛГОПРОМТРАНС,ГОСТ,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08.2SN-S19 DKM-04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08.2SN-S19.DKM-1010-В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08.2SN-S19.DKM-1410-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08.2SN.2-S19.DKM-201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0.2SN-S22.DKM-04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0.2SN-S22.DKM-06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0.2SN-S22.DKM-12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0.2SN-S22.DKM-2010-В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4.DKM-06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4.DKM-08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4.DKM-1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4.DKM-1610-B"ST,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4.DKM-2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7.DKM-06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7.DKM-08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7.DKM-1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7.DKM-15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7.DKM-2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2.2SN-S27.DKOL.90-1010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6.2SN-S32.DKM-08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6.2SN-S32.DKM-1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6.2SN-S32.DKM-14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16.2SN-S32.DKM-2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36.DKM-08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36.DKM-121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36.DKM-14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36.DKM-16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36.DKM-2010-В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41.DKM-0610-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41.DKM-1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0.2SN-S41.DKM-2010-B "S,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5.4SN.2-S50.DKM-06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5.4SN.2-S50.DKM-10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5.4SN.2-S50.DKM-14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ав высокого давления DN25.4SN.2-S50.DKM-2010-B,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оятка рычаг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коятка рычага 236КПП 5551-17033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чка правой двери (ОАО "Радиоволна") ИЖКС 33258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учка стеклоподъемника (ОАО "ОЗАА") 54327-610406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52-23080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70-1703011 перемещения вил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70-1703220 (КПП бок. включ.),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72-2308074 правый под ГОРУ БЗТДи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80 - 16012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включения 01-26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ДЗ98 10.04.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КПП 70-1702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наружной ручки двери н/о ("карабин", ОАО "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А - 01 01М - 2112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36-1604102-А (10108030/110917/000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85-1601094 Д-240 (нов.об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А-41 (СМД-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ЛТЗ Т25-160109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СМД - 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Т-16 ДСШ14.21.11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Т-25 25.21.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отжимной Т25-1601224(10108060/250116/00000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переключения КПП 70-1702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переключения передач 64221-170341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9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прямой, узкий шлиц, ОАО "ТА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прямой, широкий шлиц, ОАО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узкий шлиц, левый, ОАО "ТАи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узкий шлиц, правый, ОАО "ТА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3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широкий шлиц, левый, ОАО "Т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8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широкий шлиц, правый, ОАО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3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Рычаг регулировочный Универсальный 130-35021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24-75М Маяк "Стандартный"желт.на магнит. 24В (Н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110*130*13 MAN 0826 (51.01510.7001) (=8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20*40*10-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28*4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35*5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42*58*10КР сошки ГУР Зил,Бычо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42*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95*1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водяного насоса 240-1307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 передней крышки пневмокомпрессора 500-35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льниковая набивка СМД55 -01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пун клапана сцепления (разгрузка) 6317-1801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теллит 50 - 24030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ателлит ВОМ 70-4202424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веча А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екции РХ346 золотниковы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екции РХ346 клапанны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ердцевина водяного насоса СМД-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ердцевина теплообменника 260-101302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етка масляного фильтра 240-1404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игнал звуковой (Улитка, к-т 2 шт.) С306Д/307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ильфон (внутр. d=100 мм, фл. круглый, увел. ресу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ильфон (внутр. d=80 мм, фл. 3 отв., увел. ресур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ильфон 236БЕ-100808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истема смазки КО-510 021630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коба крепления двигателя 64227-1001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коба подвески "Зубрёнок" 4370-2906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Л230М Стеклоочиститель в сборе (аналог 76.5205)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байпасный фильтр или комбинированный байп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11 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1160 M,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7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811/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814/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920/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940/2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950/3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950/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масляный фильтр смазочной системы W 9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сушильный элемент с арматурой для пневма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топливный фильтр для ДВС а/м WK 10 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топливный фильтр для систем высокого давл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топливный фильтр для системы PreLine PL 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фильтр для гидросистем WK 7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фильтр для гидросистем WK 84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фильтр для гидросистем WK 929X,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фильтр для гидросистем WK 94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менный фильтр для гидросистем WK 950/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ойник) 5335-350629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14*1,5 шланга 10 СШВ10М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14*1,5 шланга 8 СШВ8М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16*1,5 шланга 10 СШВ10М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16*1,5 шланга 8 СШВМ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18*1,5 шланга 10 СШВ10М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18*1,5 шланга 8 СШВ8М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20*1,5 шланга 10 СШВ10М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20*1,5 шланга 8 СШВ8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22*1,5 шланга 10 СШВ10М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внут. резьба В22*1,5 шланга 8 СШВ8М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нар. резьба М20*1,5 шланга 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ВХ (D=9 мм) PUC 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10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11мм MPUC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14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15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16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5мм MPUC 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7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8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ки прямой металл. 9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ок (наруж. резьба) 10мм М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ок (наруж. резьба) 6мм М1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трубок (наруж. резьба) 14 мм М20 * 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360 гр. 10 мм с резьбой наруж.,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360гр.8мм с резьбой наруж. Г-об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под хомуты 04 мм СШХ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под хомуты 06 мм СШХ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под хомуты 10мм СШХ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под хомуты 15 мм СШ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с резьбой внутренней М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с резьбой внутренней М20*1,5/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с резьбой наружной М12х1,25/10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с резьбой наружной М14х1,5/16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с резьбой наружной М18х1,5/16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с резьбой наружной М20x1,5/8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Т-образ под хомуты 06 мм СШХ6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оединитель шланга Т-образ под хомуты 14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 142 .3708-073 Крышка втяг.реле для стартеров С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 142-600 (СТ 541-600) привод стартера на старт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 142.3708-011 Болт контактный БАТЭ 02.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 212.3708.891 Крышка реле (карболит.) на старт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 230.3708-030 Диск контактный (212.3708) БАТЭ 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212-3708891 Крышка втяг.реле для стартера 2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212.3708-030 Диск контактный Зит 02.1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222.3708-11 Болт контактный-02.10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выжимного подшипника 15К-21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выжимного подшипника А-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9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подшипника 50-17010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подшипника 50-17011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подшипника 50-170125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разжимного кулака "Зубрёнок" в сб. 4370-3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кан форсунки 236-1003112-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ртер Магнетон 12В/2,7 кВт (Ломбардин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ртер Магнетон 12В/2,7 кВт (Хатц) с редуктор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 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ртер Магнетон 24В/3,5 кВт (МТЗ, Бычок, П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 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атор 16.906.422+ щеткодержатель 16.905.765 AZJ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екло (рассеиватель) фары ФГ-308 (квадратной) 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екло указателя поворота задн. 7303.3716 (Ф-4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екло указателя поворота задн. ФП-209 (з.у. 88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екло указателя поворота перед. 3703.3712 (Ф-4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опор на коронку ЕК/Т-14/18, ЕТ-16.23.21.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L=225 мм, гайка М24, гальваника) 500-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L=430 мм, гайка М30, гальваника) 551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L=485 мм, гайка М27, гальваника) 941-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L=580 мм, гайка М27, гальваника) 555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МАЗ L=320мм М16*1,5 (задняя, МАЗ-43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стабилизатора пер. подвески "Зубрёнок" 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а ушка задней рессоры 54321-2912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ремянки КО-503 (компле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упица задняя МТЗ 50-3104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тяжка раскоса А61.02.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уперантигель с дипергатором присадка в диз. топ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ухарь 80С-170209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ухарь клапана А - 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Съемник стопорного кольца (разжим прямой) 717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арелка клапана 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ВД Т-25, Т-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 8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ВД ЯМЗ-2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21006003У (аналог ТННД УТН-3-1106010-А4,ТНН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2PL (05LS1133A2) для 2PL,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332.1106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37-1106010-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37.110601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861.1106010 (ЯЗДА) -ЯМЗ-75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ННД 990.3554-Р (Д-260,Д-245) Моторп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олкатель 240-10073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олкатель клапана D0224/0226/0824/0826 (51.04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ПН для Д 2500 К (с 2-мя от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ТНВД Д-240(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А-С23 Свеча накаливания Д-245 24В (аналог УАПО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аверса 20.37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йник 1221-3407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йник в сборе КО 07.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йник в сборе КУН 01.020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йник печки 80 - 81000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йник с внутренней резьбой М22 (М22*М22) 40306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йник ф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аварийной остановки двигателя 70-10243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делителя дл. (с оболочкой в сб.) 64221-1721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клапана - "трясухи" (265мм) 5551-8607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клапана - "трясухи" (325мм) 5516-8607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с наконечником (2250 мм) 6422-11085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с наконечником (3310мм) 551639-110859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стеклоподъемника 5336-61040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сцепления (1640 мм) 64221-16021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ТНВД 11,35м (автобус МАЗ-103) ТТ-100-113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тормоза (длинный 1550 мм) 64221-35042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 тормоза (короткий 1200 мм) 6422-35042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осик с оболочкой (3 м) 6422-131014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238-1003290-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238-1003291-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7511.1008042-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7511.1008043-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приемная (верх. выхлоп) 64221-1203009-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приемная с шарниром 5336-12030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шкворня (фланец) 52-2308040 с/о Кита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а шкворня ПО МТЗ 72-2308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13х14 "коломна" 7537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236-1011098-Б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ВД  А-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ВД СМД-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ВД ЯМЗ-2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дренажная гибкая спец. полиамид 238-11043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компрессора (L-580мм) 6422-35092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компрессора (медная, L-580 мм) 6422-35092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отводящая (L-3100 мм) 64229-110458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отводящая от головок 7511 гибкая спец. пол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ПВХ 10*1,7,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ПВХ 8*1,5,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ПВХ со штуцером 1 м. 240-110416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сливная 260-1118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со шлангом на цилиндр останова (L-1490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НВД L-0.415(12*12) Д-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НВД прямая 0,56 Д-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НВД прямая 0,9 СМД-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НВД прямая 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опливная для стенда L-1200,D7мм * d2мм г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ормозной системы (бухта 50м)  ПВХ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ормозной системы (бухта 50м) красная 10/8,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ка тормозной системы (бухта 50м) ПВХ4*1,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опровод в сборе 2256010-1600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опровод в сборе 700А.16.02.0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рубопровод дренажа ТНВД (4 цил.) 238-1104346-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С 108.1306100-03 М упак. (70 С) Термостат У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урбокомпрессор К36-88-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урбокомпрессор С14-179-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 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урбокомпрессор ТКР-6-0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 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80-4605040-01 прав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80-4605045-01 лев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карб. Д24.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кулисы (L-255 мм) 6422-17034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останова двигателя (глушилка) (упак.5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рулевая 1220-300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рулевая 1220-3003010 МТЗ-82  с ГОРу, МТЗ-1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рулевая 50-300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рулевая 52-3003010 ко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Тяга центральная А61.03.000 РЗ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13*М10 под конус) 37906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16*М10) 40274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16*М12) 3790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16*М16 под конус) 3790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16*М20) 40276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16*М22) 37965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20*М14) 37976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26*М26) 40278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240-1104118 с гайкой (мет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БД 17.1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клапана "противоугонки"  (М14*М12) 40276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МАЗ М22*16 (упак. 10шт) 402741-СПЕЦМА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пневмокомпрессора (М12*М10) 379-73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под шланг (М22*М16) 4029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с внутренней резьбой М10 (М10) 4027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гольник с внутренней резьбой М12 (М16*М16) 40296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длинитель (труба промежуточного мех-ма) 5551-17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казатель,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казатель давления воздуха УК 168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3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казатель давления масла  (ОАО "Автоприбор") УК 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казатель напряжения 11.38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казатель температуры воды УТ-200Д (Завод) г.Мур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казатель температуры масла УТ-201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л поршн к-ца антифрикционого м-ла компр 4ВУ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лотнение штока в сборе (наборное) 90*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лотнитель реактивного пальца 941-29190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лотнитель Ф80-34051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лотнитель форсунки клапанной крышки ГАЗ, ПАЗ д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ор подшипника 6Т2-21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9,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равление редуктором 70-172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правление редуктором 80-1723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стройство выпрямительно- регулирующее УВР-2-10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стройство натяжное вод/насоса (шкив без выступ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теплитель капота МТЗ80/82 квадратные фары (стега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тконосы загнутые 200мм (с синими ручками) (6 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Утконосы прямые 200мм (с синими ручками) (6шт упа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401 Фонарь задний пластм. корпу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50 1701056-Б Шестерня промежуточная МТЗ (МЗ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50 1701224 Шестерня 1-й передачи и заднего хода (,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80-3001040 Рыча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6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341.37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передняя ФГ-307 мет. корп. 12В (на Т-150) Р-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рабочая большая (гладкое стекло) SKV,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рабочая большая (рифленое стекло) SKV,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рабочая круглая металл. Спец.техника С/Л Н3 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светодиодная направленный рабочий свет (spot),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светодиодная рассеянный рабочий свет (floo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ара тракторная передняя ФГ 305 метал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80-1704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 AF 25472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4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 В4704.01 кабина Полесь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 пускача 350.04.01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240 кв. к -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725-1109560/-10 БелАвтоФильтр к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SL8345 SF,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ЕЕ101600/ЕЕ101601 (Т-330-11095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М эфв 462 (К-701-1109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РАФ,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02 (7405-11095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04 (238Н-1109080) с дно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07 (4301-11090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10 (250И-1109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17 (СМД-60) компле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18 (СМД-14) компле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ФД.110-028 (740-110956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эфв5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воздушный ЭФОВ257-29386 (МКС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гидравлический 25-53/230 (CHP422C25NX) (19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гидравлический CDS210MS1 (Т9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гидравлический CH 302FV11 (анал.HF307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гидравлический HF6173 Fleetguard (A110C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гидравлический P1718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гидравлический Р171534 (СR112C25R) (HF352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16015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16046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16352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3328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3349 Fleetguа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3506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4054 Deutz,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LF 678 (МКС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 ЭФМ-0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236-1012023 Кострома (лат.се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DAF KS 50 013 66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4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FSM563 (035-10120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ЕКО-02.2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ЕКО-02.2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01 (740-1012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04 (840-1012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12 (Нарва 6-4-04, 545.0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13 (Волга-32, К-10120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15(Р-635-1-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16 (Р-636-1-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18 (Р-463-1-19, 5-957.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19(11.1017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28 (260-1017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31 (7405-1012040-1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35 (Р-600-1-06) глух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37 (4331-3407359-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41 (Р-630-1-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ФД.101-045 (Р-605-1-06) сквозн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масляный ЭФМС 6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отстойник ОФ-150 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очистки масла ФМ-305.31 (009-1012005) Даль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очистки топлива ФТ-305.31 (020-1117010) Да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очистки топлива ФТ-305.50.ГО (PL 420) Даль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очистки топлива ФТ-305.63.ГО (PL 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салонный В4702 кабин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салонный ЭФВ 660 (80-8104070) кабина МТ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 FG004 GoodWill,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 FG006 GoodWill,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 Т-25 нитка х/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 ФД.111-097 (груб.оч. "Н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4033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07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272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405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421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470 Fleetguard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706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F 5709 Fleetguard Deutz,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235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254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0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280 Fi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294 06871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9597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9732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 FS 19925 Fleetguar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109820 намоточный х/б Краз, 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FEF3346P1 FLASH FILTE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FG-502 GoodWill,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SK 3676 SF,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SK 3943 METAL SF-Filter,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в сборе ФТОТ 7511.1117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грубой очистки в сборе 240-110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Т-25 х/б нит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01 (740-1117040) сет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03 (201-1117040) тонк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04 (840-111703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19 (11.1117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20 (ЭФТ-75) сет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21 (А.65.240-1117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ФД.111-082 (131Н-1117030) /ЗИЛ-1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Элемент ФГОТ PL-270 ZTD с отстой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 топливный Элемент ФГОТ PL-4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льтрующий элемент воздушного фильтра С 25 1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тинг переходник наруж. рез. 1/2 - наруж. рез. 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тинг поворотный (наконечник отводящей трубки то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итинг прямой 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240-10063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52-1802078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ГСТ-9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Д-243, Д-245 привода ТНВД со шпилькам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маслопровода (крепление к двигателю) 6422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10 на РВД 24 прям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10 на РВД 27 прям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32 на РВД 24 прям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32 на РВД 24 угло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32 на РВД 27 прям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32 на РВД 27 угло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32 на РВД 32 углов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50 на РВД 36 прямо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50 на РВД 41 прямого подключени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 50 на РВД 41 углового подключени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10 в сб. универ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100 впускной универсаль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100 выпускной (универ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НШ-50УА (универ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привода вентилятора 236-1308107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приводной КОМ ("Ивановец") КС-3577.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радиатора отопителя н/о (D-19 мм) 6430-8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радиатора отопителя н/о (диаметр 21мм) 65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радиатора отопителя н/о (под пр-во РФ) 544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ланец шланга отопителя (от блока цилиндров) 6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нарь автопоезда ПФ-23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нарь задний ФП-132 (светодиодный, прозрачный ра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нарь КРУГЛЫЙ задний с повор. 24V Пр светодиодны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нарь левый ЕВРО 7452.3716-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нарь подсветки номера ФП-1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нарь рабочего света (115х105мм) светодиодный 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0 445 110 59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 9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171.1112010-50 (Д-24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6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172.1112010-11.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174.1112010-02 АЗП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262 Я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28.111201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391 (смд18,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396 (д-6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0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Д-144/Д-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орсунка Д-245/2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П 204 Рассеиватель в сборе (бел. жел.) Рассеиват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П312 Световозвращатель (красный прямоугольный)--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Т044.1117010 Ф-р топ. оч. топл. Ливны (дв. "АМ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ПВХ (D=14мм) Н/О м20 14-3515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ПВХ (D=4мм) Н/О м10 4-35150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ПВХ (D=6мм) Н/О м12 6-35150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трубки d 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трубки d 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трубки d 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трубки d 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Фурнитура трубки d 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востовик (зуб 6 шлиц) 80-4202019 Б-01 Укр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востовик (рол 6 шлиц) 70-4202019 Б-01 Укр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востовик 80-4202019 (8шл),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востовик в сборе 4370 (с пласт. под 4 болта) 437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гофры универсальный (70мм/75мм) ХГ-70-7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08-12 (в упак. 10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12-20 (10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20-32 (10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25-40 (10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32-50 (10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40-60 (5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АЯК (Россия) 70-90 (50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Зубрёнок" 4370-12031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100 стяжной силовой ХОМ МЕ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120 стяжной силовой ХОМ МЕ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130 стяжной силовой ХОМ МЕ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60 стяжной силовой ХОМ МЕТ-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70 стяжной силовой ХОМ МЕТ-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80 стяжной силовой ХОМ МЕТ-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D-90 стяжной силовой ХОМ МЕТ-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металлорукава н/о (д-р 115 мм) 534005-1203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пластиковый 3,6*200 (цена за 100шт) 732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пластиковый 3,6*300 (цена за 100шт) 732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пластиковый 7,0*500 (цена за 100шт) 7320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Россия (40-5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Хомут Россия (60-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апфа поворотная левая МТЗ-80 70-30001085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6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епь ПР-50,8-227 1,27,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 вспомогательного тормоза (ПАО "ПААЗ") 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8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 главный 1221В-16026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29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 останова двигателя 100-3570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7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 ПД-10 350.01.0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 подпедальный (FENOX) 6430-1602510-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01М (п.11Т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440,442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12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Д-144 "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Д-260 гр. "М"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5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Д-260 гр.М д.42 укороч,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Д-260 д.42 гр "М"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СМД-14 гр. "М"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СМД-22 гр.М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СМД-31 гр. "М"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ЯМЗ 236 А уко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ЯМЗ 238 НБ гр. 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Цилиндропоршневой комплект ЯМЗ-236 гр." А" (З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37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рвяк  МТЗ 50-34060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2,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рвяк 40-350603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рвяк привода спидоме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рвяк регулировочного рычага (трещетки) 500-35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хол 55-47-569-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хол 70-1703203-А КПП нов. об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хол 80-6702243 рычаг КПП бок. включени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хол тормозной 50-35022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Чехол штока цилиндра подпедального 6430-160275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площадка рычага КПП СМ) 64221-17036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16.0мм DIN125 плоск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16.0мм DIN127 пружинная (8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10*14*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10х16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12х18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14х20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20х26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27*3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30х36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30х38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4х14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4х14х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6*1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6х12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7*14*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9х14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9х16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д.18*24*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д.22*28*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алюминиевая д.24х30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вторичного вала 50-170125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рифл.) 9х15х0,5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0х14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0х16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2*23*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2х18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4х20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4х20х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6х20х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6х20х1,5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6х22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18х24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20х24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20х26х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20х26х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22*28*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24х30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27х32х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30х38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6х10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8х14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9*15*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9х17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9х18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д.27*3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д.30*3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д.33*39*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д.7х15х2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медная конус 3х9х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опорная шестерни  полуоси (Зубренок) 4370-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привода ТНВД 236-1029276-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10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12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14 мм стальная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18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20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24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26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30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32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33мм стальная т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6мм стальная ти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 уплотнительной резинкой Ф-8мм стальная ти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топорная передней ступицы 200-31030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стопорная У33.20.09.05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теплозащитная 15,0*7,0*2,0 F00VC175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Ф80-34051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йба цапфы регулировочная 5336-310407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рнир карданного вала АК.040.113.113 ТУ 4791-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рнир левый А35.25.000-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арнир правый А35.25.000-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1000-9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 30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240-10063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3-й передачи ведомая КПП (Z=43)-50-1701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2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0-17011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7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0-1701212 (1-й пер. и з.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0-1701212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0-1701216 4-передач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0-1701218 (5-й передач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2 - 18020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45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52 - 1802091 МТЗ раздаточной коробки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5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 - 2407053 длинная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 - 2407053-01 короткая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 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1701072 (включ. ходоуменьш.),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1701082 задн. хода промежуточн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1701196 Укр. ТАР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17012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7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70-17210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Д-260 привода топливног насоса 260-10063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93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компрессора А-29.01.201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коническая редуктора питателя/КО-206 Z 3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 57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привода гидронасоса 240-10220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привода компрессора 260-10063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4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привода магнето Д24.075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рычага регулировочного (крупный шлиц.) 6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рычага регулировочного (мелкий шлиц.) 64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солнечная ВОМ 70-42020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1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ЭТЦ 0124 - 001000.017 (1000 - 1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9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естерня ЭТЦ 0165 - 004900.0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 9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кворень СМ в сборе 64221-30010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кив 557-1.26.00.0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10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атрубок охладителя, L-205мм, д-р 90мм) 5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витой ЧЕРНЫЙ М16*1.5 (7,5 м ПОЛИАМИД СЕВ. В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витой ЧЕРНЫЙ М22*1,5 (7,5 м ПОЛИАМИД УСИЛЕН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для тавотницы усиленный 7065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масленного датчика L2,5 (брон) Ф10 мелкая р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масляного датчика 1,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масляного датчика 2,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масляного датчика 2,5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механизма промежуточного н/о 6430-170348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2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лунжерного шприца 300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вода масла ЯМЗ-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вода масла ЯМЗ-23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качки (12 метр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качки внутреннего колеса (15см) ар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качки внутренного колеса (25см) ар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качки внутренного колеса (35см) ар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подъема кабины н/о (L-420 мм) 6430-50091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расширительного бачка н/о (угловой,L-330мм,D,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смазки выжимного подшипника ф8 L=235 Ш=М10+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сцепления (под ключ "24", 265 мм) 5335-160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1,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Д-245 МТЗ обратка (коротк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Д-65 ЮМЗ обратк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0+к8 дл. 200 (245-1104350-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100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2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35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40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500 брон. силик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60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700 силик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ина 1500 (бр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пливный к14+к14 длина 8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гайка, под ключ "27", 455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гайка, под ключ "27", 605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гайка, под ключ "27", 715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гайка, под ключ "27", 900 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штуцер, под ключ "24", 17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штуцер, под ключ "24", 22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штуцер, под ключ "24", 24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штуцер, под ключ "24", 6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гайка-штуцер, под ключ "27", 34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тормозной 200-3506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 цилиндра запирания борта 5549-860948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ланги с тройником (L=500мм+L=500мм+L=605мм) 55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нур ручного пускач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илька 240-1003016-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илька 2ПТС 4 М16х1,5 (6шп) лев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илька 2ПТС-4 М16*1,5 (6 шп) правая,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илька ГБЦ 50-10031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илька крепления ГБЦ (L=180 мм) (упак. 10 шт) 2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илька крепления ГБЦ (L=200 мм) (упак. 10 шт) 75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линт пружинный КУН 00.623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онка 2-8*7*40 ГОСТ 23360-7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онка 3-10*8*28 ГОСТ 23360-7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понка 6х9х22 шпонка коленвала 245 (6х9х22) до 2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СЛ90 К Подшип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6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СП 50 К Подшипник (рулевая Т-150, г\ц подъема К-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анга толкателя А-41 6Т2-05с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анга толкателя ЯМЗ-236, 238 236-1007176-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ифт ЭТЦ - 1609.30.00.1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ок гидроходоуменьшителя 004.700.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8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ок ПГУ "Зубренок" 4370-1609241-06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М16, под ключ " 22 ") 4042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М22*М16) 4043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ик-соединитель ПГУ, под ключ " 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ик) М16*М22 (Для соед. шлангов В.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ик) механического указателя темпе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1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для соединения РВД 36/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для соединения РВД 41/5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1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конический К1/2*S24 (K1/2 М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М7 (мелкая резьб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10-S19 (М20*1,5 М1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10-S24 (грань S27) (М20*1,5 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10-S27 (М20*1,5-М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10-S32 (грань S27) (М20*1,5-М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32-S19 (грань S36) (М30*1,5-М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32-S24 (грань S36) (М30*1,5-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32-S27 (М30*1,5-М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32-S32 (М30*1,5-М27*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50-S24 (грань S41) (М36*1,5 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50-S27 (М36*1,5 М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50-S32 (грань S41) (М36*1,5-М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 фланец НШ50/100 S19 (грань S41) (M3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накидной КУН 01.30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19*S22 (M16*1,5-М18*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19*S24 (М16*1,5-М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19*S27 (М16*1,5-М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22*S24 (М18*1,5-М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22*S27 (М18*1,5-М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24*S27 (M20*1,5-M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24*S32 (M20*1,5-M27*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27*S32 (М22*1,5-М27*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27*S36 (М22*1,5-М30*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32*S36 (M27*1,5-М3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S32*S41 (M27*1,5-М3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двойной (уголок) S19*S22 (М1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двойной (уголок) S19*S24 (М1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двойной (уголок) S24*S32 (М2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двойной (уголок) S27*S24  (М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двойной (уголок) S27*S32 (М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тройной S22*S22*S19 (М18*1,5-М1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тройной S24*S24*S19 (М20*1,5-М2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тройной S24*S32*S24 (М20*1,5-М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тройной S24*S36*S24 (М20*1,-М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тройной S27*S27*S24 (М22*1,5-М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ереходной тройной S32*S32*S24 (М27*1,5-М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06 мм шланг 6 мм 2-х сторонний,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08 мм шланг 8 мм 2-х сторонний СШХ,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08мм шланг 4мм СШХ08Ш0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08мм шланг 6мм СШХ08Ш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10мм шланг 8мм СШХ08Ш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12мм шланг 6мм СШХ12Ш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под болт 14мм шланг 10мм СШХ14Ш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19*S19 (М16*1,5-М1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22*S22 (М18*1,5-М18*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24*S24 (грань S24) (M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27*S27 (M22*1,5-М22*1,5)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32*S32 (M27*1,5-М27*1,5) (г,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36*S36 (М30*1,5-М3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41*S41 (M33*2-M3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S50*S50 (М42*2-М4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19 (М1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22 (М1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24 (M2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27 (M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32 (M27*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36 (М3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41 (М3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уголок) S50 (М4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19,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2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2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27,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3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гайк. (уголок) S4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войной с контр. гайкой (уг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дроссельный S24*S24 (S22) (M,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S19 (М16*1,5-М16*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S22 (М18*1,5-М18*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S24 (M20*1,5-M2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S27 (M22*1,5-M22*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S32 (М27*1,5-М27*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S36 (M30*1.5-M30*1.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с гайкой S19 (М16*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с гайкой S22 (M18*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с гайкой S24 (М2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соединительный тройной с гайкой S27 (М22*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топливный под быстросъем М14*1,5 740.70-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топливный под быстросъем М16*1,5 740.70-11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Штуцер тормозной камеры (М22*М22) 40431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етка 5-рядная с пластмассовой ручкой 7061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етка ИЛГТ 658267.014 - 03 10*22,5*20 с наконечн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етка стеклоочистителя с рычагом МТЗ УК 787.000.0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 0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еточный узел генератора 3112.3701 3112.37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еточный узел генератора 3232.3771 612.3702-0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86,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еточный узел генератора 7762.3701 7941.3702 В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 заднего тормоза н/о (верхний) 5440-3502150-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 заднего тормоза н/о (нижний) 5440-3502151-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25,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ок генератора 240-3701060-Б,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ок кабины боковой (левый,ОАО"ОЗАА") 64221-840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ок кабины боковой (правый,ОАО"ОЗАА") 64221-840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ок кабины боковой н/о (левый, ОАО "ОЗАА") 6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иток кабины боковой н/о (правый, ОАО "ОЗАА") 64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6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Щуп,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ф возд. Вектор комплек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63,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ф возд. Т40М1-8102360 кондиционер Вектор,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5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ф топ. ФД.111-082 (131Н-111703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7,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фильтра ЭФМ25-95/200 (замена SXX-2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81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ксцентри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ктрод УОНИИ ф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ктродвигатель стеклоочист. с редуктором (КАМ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4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возд. фильтра МТЗ (поролон),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7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возд. фильтра ФЭП-2 А-41/Т-4 (2ш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гибкой муфты Д-65 36 - 220801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а возд. А-41 01-12с15(мал.кассет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а воздушного А-01 (большая кассет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4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ующий 240-1105025 (А23.11.1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5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ующий очистки воздуха ЭФВ-305.12 (7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ующий очистки масла ЭФМ-305.18.МС (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ующий очистки масла ЭФМ-305.21.МС (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 фильтрующий очистки масла ЭФМ-305.30.МС (Т,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2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лемент-сетка топливного фильтра (МАЗ с двиг. "М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278,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РП-1 Реле поворотов 12В (аналог 8586.6/0031) РелК,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6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ЭФП 8101500-01 Электрофакельный подогреватель (ММ,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1 944,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Я-112 Г (44.3702,775.3702) Регулятор напряжения Га,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Я112Б Регулятор напряжения тр. ООО "ЭМИ" Пенза 08.,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8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Я120 Регулятор напряжения Камаз.Маз Газ,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9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Якорь 16.361.51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4 00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ЯМЗ 236,238 Прокладка водяного насоса "помпа" н/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r>
        <w:trPr>
          <w:trHeight w:val="60" w:hRule="atLeast"/>
        </w:trPr>
        <w:tc>
          <w:tcPr>
            <w:tcW w:w="971"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9"/>
              </w:numPr>
              <w:suppressAutoHyphens w:val="false"/>
              <w:snapToGrid w:val="false"/>
              <w:textAlignment w:val="auto"/>
              <w:rPr>
                <w:kern w:val="0"/>
                <w:sz w:val="22"/>
                <w:szCs w:val="22"/>
              </w:rPr>
            </w:pPr>
            <w:r>
              <w:rPr>
                <w:kern w:val="0"/>
                <w:sz w:val="22"/>
                <w:szCs w:val="22"/>
              </w:rPr>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2"/>
                <w:szCs w:val="22"/>
              </w:rPr>
            </w:pPr>
            <w:r>
              <w:rPr>
                <w:kern w:val="0"/>
                <w:sz w:val="22"/>
                <w:szCs w:val="22"/>
              </w:rPr>
              <w:t>ЯМЗ 236,238 Прокладка водяного насоса "помпа" с/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kern w:val="0"/>
                <w:sz w:val="22"/>
                <w:szCs w:val="22"/>
              </w:rPr>
            </w:pPr>
            <w:r>
              <w:rPr>
                <w:kern w:val="0"/>
                <w:sz w:val="22"/>
                <w:szCs w:val="22"/>
              </w:rPr>
              <w:t>30,00</w:t>
            </w:r>
          </w:p>
        </w:tc>
      </w:tr>
    </w:tbl>
    <w:p>
      <w:pPr>
        <w:pStyle w:val="Standard"/>
        <w:ind w:right="51" w:hanging="0"/>
        <w:rPr>
          <w:b/>
          <w:b/>
          <w:sz w:val="22"/>
        </w:rPr>
      </w:pPr>
      <w:r>
        <w:rPr>
          <w:b/>
          <w:sz w:val="22"/>
        </w:rPr>
        <w:br/>
        <w:b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iCs w:val="false"/>
              </w:rPr>
            </w:pPr>
            <w:r>
              <w:rPr>
                <w:b/>
                <w:i w:val="false"/>
                <w:iCs w:val="false"/>
              </w:rPr>
              <w:t>Поставщик:</w:t>
            </w:r>
          </w:p>
          <w:p>
            <w:pPr>
              <w:pStyle w:val="Textbody1"/>
              <w:widowControl/>
              <w:rPr>
                <w:b/>
                <w:b/>
                <w:sz w:val="24"/>
                <w:szCs w:val="24"/>
              </w:rPr>
            </w:pPr>
            <w:r>
              <w:rPr>
                <w:b/>
                <w:sz w:val="24"/>
                <w:szCs w:val="24"/>
              </w:rPr>
              <w:t>Форму спецификации подтверждаю</w:t>
            </w:r>
          </w:p>
          <w:p>
            <w:pPr>
              <w:pStyle w:val="Textbody1"/>
              <w:widowControl/>
              <w:rPr>
                <w:b/>
                <w:b/>
                <w:sz w:val="24"/>
                <w:szCs w:val="24"/>
              </w:rPr>
            </w:pPr>
            <w:r>
              <w:rPr>
                <w:b/>
                <w:sz w:val="24"/>
                <w:szCs w:val="24"/>
              </w:rPr>
              <w:t>ИП Сидоренко Е.Н.</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Е.Н./</w:t>
            </w:r>
          </w:p>
        </w:tc>
        <w:tc>
          <w:tcPr>
            <w:tcW w:w="4679" w:type="dxa"/>
            <w:tcBorders/>
          </w:tcPr>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Форму спецификации подтверждаю</w:t>
            </w:r>
          </w:p>
          <w:p>
            <w:pPr>
              <w:pStyle w:val="Textbody1"/>
              <w:widowControl/>
              <w:rPr>
                <w:b/>
                <w:b/>
                <w:sz w:val="24"/>
                <w:szCs w:val="24"/>
              </w:rPr>
            </w:pPr>
            <w:r>
              <w:rPr>
                <w:b/>
                <w:sz w:val="24"/>
                <w:szCs w:val="24"/>
              </w:rPr>
              <w:t>ЗАО «СПГЭС»</w:t>
            </w:r>
          </w:p>
          <w:p>
            <w:pPr>
              <w:pStyle w:val="Subtitle"/>
              <w:rPr>
                <w:b/>
                <w:b/>
                <w:i w:val="false"/>
                <w:i w:val="false"/>
                <w:iCs w:val="false"/>
                <w:sz w:val="24"/>
                <w:szCs w:val="24"/>
              </w:rPr>
            </w:pPr>
            <w:r>
              <w:rPr>
                <w:b/>
                <w:i w:val="false"/>
                <w:iCs w:val="false"/>
                <w:sz w:val="24"/>
                <w:szCs w:val="24"/>
              </w:rPr>
            </w:r>
          </w:p>
          <w:p>
            <w:pPr>
              <w:pStyle w:val="Subtitle"/>
              <w:rPr>
                <w:b/>
                <w:b/>
                <w:i w:val="false"/>
                <w:i w:val="false"/>
                <w:iCs w:val="false"/>
              </w:rPr>
            </w:pPr>
            <w:r>
              <w:rPr>
                <w:b/>
                <w:i w:val="false"/>
                <w:iCs w:val="false"/>
              </w:rPr>
              <w:t>Первый заместитель</w:t>
            </w:r>
          </w:p>
          <w:p>
            <w:pPr>
              <w:pStyle w:val="Subtitle"/>
              <w:rPr>
                <w:b/>
                <w:b/>
                <w:i w:val="false"/>
                <w:i w:val="false"/>
                <w:iCs w:val="false"/>
              </w:rPr>
            </w:pPr>
            <w:r>
              <w:rPr>
                <w:b/>
                <w:i w:val="false"/>
                <w:iCs w:val="false"/>
              </w:rPr>
              <w:t>генерального директора</w:t>
            </w:r>
          </w:p>
          <w:p>
            <w:pPr>
              <w:pStyle w:val="Subtitle"/>
              <w:rPr>
                <w:b/>
                <w:b/>
                <w:i w:val="false"/>
                <w:i w:val="false"/>
                <w:iCs w:val="false"/>
              </w:rPr>
            </w:pPr>
            <w:r>
              <w:rPr>
                <w:b/>
                <w:i w:val="false"/>
                <w:iCs w:val="false"/>
              </w:rPr>
            </w:r>
          </w:p>
          <w:p>
            <w:pPr>
              <w:pStyle w:val="Textbody1"/>
              <w:widowControl/>
              <w:spacing w:before="0" w:after="120"/>
              <w:rPr>
                <w:b/>
                <w:b/>
                <w:sz w:val="24"/>
                <w:szCs w:val="24"/>
              </w:rPr>
            </w:pPr>
            <w:r>
              <w:rPr>
                <w:b/>
                <w:sz w:val="24"/>
                <w:szCs w:val="24"/>
              </w:rPr>
              <w:t xml:space="preserve">_______________/Стрелин Е.Н./  </w:t>
            </w:r>
          </w:p>
        </w:tc>
      </w:tr>
      <w:tr>
        <w:trPr>
          <w:trHeight w:val="3716" w:hRule="atLeast"/>
        </w:trPr>
        <w:tc>
          <w:tcPr>
            <w:tcW w:w="5245" w:type="dxa"/>
            <w:tcBorders/>
          </w:tcPr>
          <w:p>
            <w:pPr>
              <w:pStyle w:val="Standard"/>
              <w:snapToGrid w:val="false"/>
              <w:rPr>
                <w:b/>
                <w:b/>
                <w:sz w:val="24"/>
                <w:szCs w:val="24"/>
              </w:rPr>
            </w:pPr>
            <w:r>
              <w:rPr>
                <w:b/>
                <w:sz w:val="24"/>
                <w:szCs w:val="24"/>
              </w:rPr>
            </w:r>
          </w:p>
        </w:tc>
        <w:tc>
          <w:tcPr>
            <w:tcW w:w="4679" w:type="dxa"/>
            <w:tcBorders/>
          </w:tcPr>
          <w:p>
            <w:pPr>
              <w:pStyle w:val="Subtitle"/>
              <w:snapToGrid w:val="false"/>
              <w:rPr>
                <w:i w:val="false"/>
                <w:i w:val="false"/>
                <w:iCs w:val="false"/>
              </w:rPr>
            </w:pPr>
            <w:r>
              <w:rPr>
                <w:i w:val="false"/>
                <w:iCs w:val="false"/>
              </w:rPr>
            </w:r>
          </w:p>
          <w:p>
            <w:pPr>
              <w:pStyle w:val="Subtitle"/>
              <w:rPr>
                <w:i w:val="false"/>
                <w:i w:val="false"/>
                <w:iCs w:val="false"/>
              </w:rPr>
            </w:pPr>
            <w:r>
              <w:rPr>
                <w:i w:val="false"/>
                <w:iCs w:val="false"/>
              </w:rPr>
              <w:t xml:space="preserve">    </w:t>
            </w:r>
          </w:p>
        </w:tc>
      </w:tr>
    </w:tbl>
    <w:p>
      <w:pPr>
        <w:pStyle w:val="Standard"/>
        <w:rPr/>
      </w:pPr>
      <w:r>
        <w:rPr/>
      </w:r>
    </w:p>
    <w:p>
      <w:pPr>
        <w:pStyle w:val="Standard"/>
        <w:rPr/>
      </w:pPr>
      <w:r>
        <w:rPr/>
      </w:r>
    </w:p>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6z0">
    <w:name w:val="WW8Num6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06:00Z</dcterms:created>
  <dc:creator>User</dc:creator>
  <dc:description/>
  <dc:language>en-US</dc:language>
  <cp:lastModifiedBy>Духова Светлана Михайловна</cp:lastModifiedBy>
  <cp:lastPrinted>2020-01-21T08:27:00Z</cp:lastPrinted>
  <dcterms:modified xsi:type="dcterms:W3CDTF">2020-01-23T13:06:00Z</dcterms:modified>
  <cp:revision>2</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