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663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firstLine="1419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firstLine="1419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1707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2» апреля 2020 года</w:t>
      </w:r>
    </w:p>
    <w:p>
      <w:pPr>
        <w:pStyle w:val="Standard"/>
        <w:jc w:val="right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130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320090991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 xml:space="preserve">Подряд на выполнение аварийно-восстановительных работ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: Ремонт фасада и кровли , ТП- 1109, пр-к Энтузиастов ,6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</w:p>
          <w:p>
            <w:pPr>
              <w:pStyle w:val="Standard"/>
              <w:rPr/>
            </w:pPr>
            <w:r>
              <w:rPr/>
              <w:t>ТП- 1109, пр-к Энтузиастов ,6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highlight w:val="yellow"/>
              </w:rPr>
            </w:pPr>
            <w:r>
              <w:rPr/>
              <w:t xml:space="preserve">составляет </w:t>
            </w:r>
            <w:r>
              <w:rPr>
                <w:b/>
              </w:rPr>
              <w:t>192 255 (Сто девяносто две тысячи двести пятьдесят пять) рублей 94 коп., в том числе НДС 20% - 32 042 рубля 66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2.22.22.14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42.2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4-22T05:40:00Z</dcterms:modified>
  <cp:revision>280</cp:revision>
  <dc:subject/>
  <dc:title/>
</cp:coreProperties>
</file>