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1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0994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Проектирование замены оборудования в РП – Геофизика и ТП – 26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РУ-6кВ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I с.ш. - вводная ячейка с вакуумным выключателем BB/TEL-1шт., секционная ячейка с разъединителем РВФз-1шт., ячейка с трансформатором напряжения 3×ЗНОЛ-1шт., ячейка на силовые трансформаторы с ВНА-1шт., линейная ячейка с вакуумным выключателем BB/TEL-7шт.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II с.ш. - вводная ячейка с вакуумным выключателем BB/TEL-1шт., секционная ячейка с вакуумным выключателем BB/TEL-1шт., ячейка с трансформатором напряжения 3×ЗНОЛ-1шт., ячейка на силовые трансформаторы с ВНА-1шт., линейная ячейка с вакуумным выключателем BB/TEL-6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кционирование между I и II с.ш.. выполнить с помощью кабельной перемычк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. Прокладку двух КЛ -6кВ от разных секций шин РП – Геофизика до трансформаторов №1 и №2 расположенных в ТП – 2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. В РУ -6кВ ТП – 26 предусмотреть демонтаж существующих камер КСО – 36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4. Проектирование нового направления КЛ -6кВ ТП – 1770 I с.ш. – ТП – 102 II с.ш., для чего предусмотреть демонтаж КЛ -6кВ из РУ -6кВ ТП – 26 направление к ТП – 1770 I с.ш. и к ТП – 102 II с.ш. и соединить их между собой вне ТП – 26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 Для питания цепей автоматики и телемеханики предусмотреть проектирование АВР - 0.4 кВ в РУ- 6кВ ТП-26. Монтаж АСКУЭ в РУ - 6кВ ТП – 26.  Предусмотреть монтаж телемеханики Омь 20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6.Проектирование оснащения ячеек с вакуумными выключателями с применением модуля управления СМ – 16 и терминалом релейной защиты и автоматики БЗП – 01, на лицевой панели ячеек вводных фидеров установку многофункциональных измерительных приборов «ИРИС» (2шт.)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7. Проектирование оснащения ячеек ТН с 3×ЗНОЛ с применением терминала релейной защиты и автоматики БЗП – 01. Цепи вторичной коммутации и управления, оборудование релейной защиты разместить на двери отсека трансформатора напря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8. Предусмотреть освещение 36 В в ячейка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в системе АСКУЭ классом точности не ниже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При выполнении проекта следует учесть объём строительных мероприятий, необходимых для выполнения реконструкции РП: помещение РУ-6кВ (устройство приямков под установочные размеры камер, полы) закладка дополнительных труб для перезаводки кабельных линий в новые ячей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Согласование проектной документации в установленном порядке.</w:t>
            </w:r>
          </w:p>
          <w:p>
            <w:pPr>
              <w:pStyle w:val="Normal"/>
              <w:shd w:fill="FFFFFF" w:val="clea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Объем работ указан в Техническом задании и сметной документации на проектные (изыскательские) работы, являющихся приложениями к проекту догово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Распределительный пункт (РП - Геофизика) по адресу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 xml:space="preserve"> </w:t>
            </w:r>
            <w:r>
              <w:rPr/>
              <w:t>г. Саратов, ул.  Железнодорожная, д. 113</w:t>
            </w:r>
          </w:p>
          <w:p>
            <w:pPr>
              <w:pStyle w:val="Normal"/>
              <w:rPr/>
            </w:pPr>
            <w:r>
              <w:rPr/>
              <w:t xml:space="preserve">Трансформаторная подстанция (ТП – 26) по адресу: 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/>
              <w:t>г. Саратов, ул.  Железнодорожная, д. 11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</w:rPr>
              <w:t>764 626 (Семьсот шестьдесят четыре тысячи шестьсот двадцать шесть) рублей 0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1.12.13.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71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3.04.2020 года с 09:00 до 18.05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открытом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3.04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8.05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процентов от начальной (максимальной) цены договора – 152 925 (сто пятьдесят две тысячи девятьсот двадцать пять) рублей 20 копеек. 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/>
                <w:b w:val="false"/>
                <w:bCs w:val="false"/>
                <w:caps w:val="false"/>
                <w:smallCaps w:val="false"/>
                <w:kern w:val="0"/>
                <w:u w:val="single"/>
              </w:rPr>
              <w:t>Форма обеспечения</w:t>
            </w:r>
            <w:r>
              <w:rPr>
                <w:rFonts w:cs="Times New Roman"/>
                <w:b w:val="false"/>
                <w:bCs w:val="false"/>
                <w:caps w:val="false"/>
                <w:smallCaps w:val="false"/>
                <w:kern w:val="0"/>
              </w:rPr>
              <w:t>: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</w:t>
              <w:br/>
              <w:t>№ 131-20)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БИК 0436016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20-04-22T11:02:00Z</cp:lastPrinted>
  <dcterms:modified xsi:type="dcterms:W3CDTF">2020-04-22T07:08:00Z</dcterms:modified>
  <cp:revision>386</cp:revision>
  <dc:subject/>
  <dc:title>ИЗВЕЩЕНИЕ</dc:title>
</cp:coreProperties>
</file>