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b/>
          <w:b/>
          <w:lang w:eastAsia="en-US"/>
        </w:rPr>
      </w:pPr>
      <w:r>
        <w:rPr>
          <w:b/>
        </w:rPr>
        <w:t>Приложение №2</w:t>
      </w:r>
    </w:p>
    <w:p>
      <w:pPr>
        <w:pStyle w:val="Normal"/>
        <w:ind w:left="4536" w:hanging="0"/>
        <w:rPr/>
      </w:pPr>
      <w:r>
        <w:rPr>
          <w:b/>
        </w:rPr>
        <w:t>к договору №___ от «___» _________2020 г.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на выполнение комплекса кадастровых работ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и работ по установлению охранных зон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объектов электросетевого хозяйства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977"/>
        <w:gridCol w:w="425"/>
        <w:gridCol w:w="2268"/>
        <w:gridCol w:w="1134"/>
      </w:tblGrid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атегор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Общие сведения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нование выполнения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роизводственная программа ЗАО «СПГЭС» на 2020 г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бъекты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емельные участ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 Объекты электросетевого хозяйства (ОЭХ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Распределительные пункты (РП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Трансформаторные подстанции (ТП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Кабельные линии электропередачи (КЛ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Воздушные (кабельно-воздушные) линии электропередачи (ВЛ/КВЛ/ВЛИ)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Цель производства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1. Образование земельных участков с целью кадастрового учета и государственной регистрации прав на них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2. Установление публичного сервитута в отношении земельных участков и (или) земель для их использования в целях эксплуатации (размещения) объектов электросетевого хозяйства ЗАО «СПГЭС»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Установление сервитута в отношении земельных участков в целях размещения (эксплуатации) объектов электросетевого хозяйства ЗАО «СПГЭС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4. Установление, изменение или прекращение существования зон с особыми условиями использования территорий (ЗОУИТ) – охранных зон объектов электросетевого хозяйства (ОЗ ОЭХ) и внесение в Единый государственный реестр недвижимости (ЕГРН) сведений о границах таких зон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оизводства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иемки результата выполненных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ы рабо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Геодезическая съем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Анализ исходных данных. В случае выявления невозможности выполнения работ в отношении отдельных объектов – подготовка соответствующего заключения (далее – Заключение о невозможности выполнения рабо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Проведение работ по определению координат характерных точек земельного участка, ОЭХ, ОЗ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spacing w:val="-2"/>
                <w:w w:val="102"/>
              </w:rPr>
              <w:t xml:space="preserve">2. </w:t>
            </w:r>
            <w:r>
              <w:rPr>
                <w:b/>
                <w:bCs/>
              </w:rPr>
              <w:t>Установление (изменение, прекращение) границ публичного сервитута (далее – ГПС, ПС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Подготовка графического описания местоположения ГПС для обращения в уполномоченный орган в целях принятия решения об установлении П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Графическое описание ГПС для принятия решения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1. Подготовка и согласование с Заказчиком Плана П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2. Подготовка документа, содержащего сведения о ГПС, включающего графическое описание местоположения ГПС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одготовка графического описания местоположения ГПС для внесения в ЕГРН.</w:t>
            </w:r>
          </w:p>
          <w:p>
            <w:pPr>
              <w:pStyle w:val="23"/>
              <w:spacing w:lineRule="auto" w:line="228" w:before="0" w:after="0"/>
              <w:jc w:val="both"/>
              <w:rPr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spacing w:val="-2"/>
                <w:w w:val="102"/>
                <w:sz w:val="24"/>
                <w:szCs w:val="24"/>
                <w:lang w:eastAsia="ar-SA"/>
              </w:rPr>
              <w:t>(Графическое описание ГПС для внесения в ЕГРН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3.</w:t>
            </w:r>
            <w:r>
              <w:rPr>
                <w:spacing w:val="-2"/>
                <w:w w:val="102"/>
              </w:rPr>
              <w:t xml:space="preserve"> Сопровождение процедуры установления (прекращения, </w:t>
            </w:r>
            <w:r>
              <w:rPr>
                <w:bCs/>
              </w:rPr>
              <w:t>изменения</w:t>
            </w:r>
            <w:r>
              <w:rPr>
                <w:spacing w:val="-2"/>
                <w:w w:val="102"/>
              </w:rPr>
              <w:t xml:space="preserve">) ПС и внесения сведений о ПС в ЕГРН.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огласование и внесение ПС в ЕГРН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1. Подготовка ходатайств об установлении ПС в соответствии с требованиями действующего законодательства РФ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3.2. Обеспечение за счет средств Заказчика размещения публикаций в СМИ и оповещение правообладателей земельных участков в порядке, предусмотренном Земельным кодексом РФ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3. Сопровождение подготовленных документов об установлении ГПС в уполномоченных органах до их утверждения и внесения информации в ЕГР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4. Подготовка и сопровождение до момента подписания обеими сторонами соглашений об осуществлении П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5. Внесение в ЕГРН сведений об установлении, прекращении, изменении ГПС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6. Получение информации из ЕГРН в форме выписки из ЕГРН или КПТ, удостоверяющей внесение в ЕГРН сведений о ГП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3. Подготовка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хема земельного участка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eastAsia="en-US"/>
              </w:rPr>
            </w:pPr>
            <w:r>
              <w:rPr>
                <w:b/>
                <w:spacing w:val="-2"/>
                <w:w w:val="102"/>
              </w:rPr>
              <w:t>4. Подготовка схемы границ сервитута на кадастровом плане территор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хема границ сервитута на КПТ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5. Подготовка межевого плана земельного участ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Межевой план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bCs/>
              </w:rPr>
              <w:t>6. Установление (изменение, прекращение) охранных зон объектов электросетевого хозяйства (ОЗ ОЭХ)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 Подготовка документа, содержащего сведения о границах ОЗ ОЭ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Графическое описание местоположения границ ОЗ ОЭХ)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1. Подготовка и согласование с Заказчиком Плана расположения ОЭХ и его ОЗ (далее – План ОЭХ и его ОЗ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2. Подготовка документа, содержащего сведения о границах ОЗ ОЭХ, включающего графическое описание местоположения границ ОЗ ОЭХ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2. 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. Получение решения (акта) территориального органа Ростехнадзора об установлении, изменении или прекращении ОЗ ОЭХ согласовании границ ОЗ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огласование ЗОУИТ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3. Техническое сопровождение внесения в ЕГРН сведений (изменений в сведения) о границах ОЗ ОЭХ. Получение информации из ЕГРН в форме выписки ЕГРН или КПТ, удостоверяющей внесение в ЕГРН сведений о границах ОЗ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Внесение ЗОУИТ в ЕГРН).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 по каждому виду устанавливаются в рабочих днях в соответствии со Спецификацией и условиями Договора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При производстве работ, направленных на подготовку геодезической съемки, схемы границ сервитута на КПТ, графического описания местоположения границ ОЗ ОЭХ, установление (прекращение, изменение) ГПС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оектная (рабочая) документация, в составе сведений, необходимых для выполнения геодезической съемки в электронном виде формате dwg и/или pdf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план трассы объектов электросетевого хозяйства (исполнительная топографическая съемка М 1:500) в электронном виде в формате dwg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исполнительная схема трассы объектов электросетевого хозяйства М 1:500 на бумажном носителе (при налич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При производстве работ, направленных на подготовку документов, обеспечивающих образование земельного участ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ведения о месте расположения образуемого земельного участ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При производстве работ, направленных на Согласование ЗОУИТ ОЭХ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 участок, на котором размещается ОЭХ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правка о балансовой принадлежности ОЭХ (при необходимост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4. Прочие исходные данные, необходимые для выполнения работ, имеющиеся в наличии у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Исполнитель самостоятельно получа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сведения и документы из ЕГР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прочие исходные данные, необходимые для выполнения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казанные исходные данные должны быть получены не ранее даты заключения Договора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и производстве работ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и приемке результатов выполненных работ.</w:t>
            </w:r>
          </w:p>
        </w:tc>
      </w:tr>
      <w:tr>
        <w:trPr>
          <w:trHeight w:val="242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 Требования к результатам работ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Результат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езультат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Формат/Но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ол-во (для каждого объекта работ), шт.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Геодезическая съемк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Геодезическая съемка Объек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«dwg» (файл, направленный на адрес электронной почты Заказчика, указанный в Договоре, и файл, записанный на оптический диск CD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>1.2. Заключение о невозможности выполнения работ по объективным причинам, не зависящим от Исполнителя, в отношении отдельных Объектов (при возникновении таких ситуац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</w:t>
            </w:r>
            <w:r>
              <w:rPr>
                <w:b/>
                <w:bCs/>
              </w:rPr>
              <w:t xml:space="preserve"> Документы по установлению (изменению, прекращению) публичного сервитут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окументы, содержащие описание местоположения ГПС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1. План публичного сервиту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2 Графическое описание местоположения границ публичного сервитута для принятия реш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(в формате XML (файл, направленный на адрес электронной почты Заказчика, указанный в Договоре, и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Графическое описание местоположения границ публичного сервитута для внесения в Единый государственный реестр недвиж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(в формате XML (файл, направленный на адрес электронной почты Заказчика, указанный в Договоре, и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Решение и иные документы об установлении, изменении, прекращении публичного сервиту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PDF (файл, направленный на адрес электронной почты Заказчика, указанный в Договоре, и файл, записанный на оптический диск CD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3. 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, и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4. Схема границ сервитута на кадастровом плане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, и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5. Межевой план земельного учас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, и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6. </w:t>
            </w:r>
            <w:r>
              <w:rPr>
                <w:b/>
                <w:bCs/>
              </w:rPr>
              <w:t>Документы по установлению (изменению, прекращению) охранных зон объектов электросетевого хозяйств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 Документы, содержащие описание местоположения границ охранной зоны объекта электросетевого хозяйств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1. План объекта электросетевого хозяйства и его охранной зо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2. Графическое описание местоположения границ охранной зоны объекта электросетев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, и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>6.2. Решение о согласовании границ охранной зоны объекта электросетев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PDF (файл, направленный на адрес электронной почты Заказчика, указанный в Договоре, и файл, записанный на оптический диск CD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3. Выписка из ЕГРН или КПТ на кадастровые кварталы, в пределах которых расположена охранная зона объекта электросетев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 в формате PDF или XML 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, и файл, записанный на оптический диск CD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7. Отчет о выполнении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Excel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, и файл, записанный на оптический диск CD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щие требования к оформлению результатов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Результат работ, указанных в Разделе 2.1 настоящего Технического задания, должен соответствовать по форме и содержанию требованиям действующего законод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тоговая документация должна быть выполнена в соответствии с требованиями нормативных правовых актов, действующих на момент приемки выполненных работ.</w:t>
            </w:r>
          </w:p>
        </w:tc>
      </w:tr>
      <w:tr>
        <w:trPr>
          <w:trHeight w:val="11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пециальные требования к оформлению результатов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. План публичного сервитута должен быть выполнен в масштабе 1:500 и содерж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координат характерных точек границ публичного сервитут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информацию о перечне и площади земельных участков (частей земельных участков), в отношении которых устанавливается публичный сервиту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 План объекта электросетевого хозяйства и его охранной зоны должен быть выполнен в масштабе 1:500 и содерж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координат характерных точек ОЭХ и их ОЗ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фактическую протяженность ОЭ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объектов недвижимости, расположенных в границах ОЗ ОЭХ, не относящихся к ОЭХ Заказчика с указанием их кадастровых номеров (при наличии).</w:t>
            </w:r>
          </w:p>
        </w:tc>
      </w:tr>
      <w:tr>
        <w:trPr>
          <w:trHeight w:val="8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арантия качества выполненных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В соответствии с условиями Договора 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 Требования к Исполнителю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е ресурс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профессиональными знаниями и квалифицированными кадровыми ресурсами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опытом выполнения аналогичных работ.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4. Нормативные документы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Перечень нормативно-правовых актов и технически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Гражданский кодекс РФ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Земельный кодекс РФ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Градостроительный кодекс РФ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РФ от 27.07.2010 № 210-ФЗ «Об организации представления государственных и муниципальных услуг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2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Требования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, утвержденные Приказом Министерства экономического развития РФ от 01.03.2016 № 9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</w:t>
            </w:r>
            <w:hyperlink w:anchor="sub_0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Правительства РФ от 24.02.2009 № 160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Порядок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утвержденный </w:t>
            </w:r>
            <w:hyperlink w:anchor="sub_0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Федеральной службы по экологическому, технологическому и атомному надзору от 17.01.2013 № 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каз Министерства экономического развития РФ от 23 ноября 2018 г. № 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 г. № 163 и от 4 мая 2018 г.№ 236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, с поправками, утвержденными 9.09.1982 Приказом № 436 п ГУГК СССР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Требования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, утвержденные Приказом Минэкономразвития России от 10.10.2018 № 541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иные нормы, в том числе технические, и требования, действующие в данной сфере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обые условия применения нормативных документов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 случае изменения (введения новой) нормативной правовой и нормативной технической базы в РФ, работы по Договору должны быть выполнены в соответствии с изменившимися требования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обязан по первому требованию Заказчика предоставить ему любую запрошенную информацию о ходе выполнения работ. При этом информация должна быть предоставлена по форме, указанной Заказчиком.</w:t>
            </w:r>
          </w:p>
        </w:tc>
      </w:tr>
      <w:tr>
        <w:trPr>
          <w:trHeight w:val="13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5. Сдача работ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В соответствии с условиями Договора</w:t>
            </w:r>
          </w:p>
        </w:tc>
      </w:tr>
      <w:tr>
        <w:trPr>
          <w:trHeight w:val="1526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520" w:hanging="1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520" w:hanging="1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8">
    <w:name w:val="WW8Num24z8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4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5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3:00Z</dcterms:created>
  <dc:creator>IgnatovaN</dc:creator>
  <dc:description/>
  <cp:keywords/>
  <dc:language>en-US</dc:language>
  <cp:lastModifiedBy>Духова Светлана Михайловна</cp:lastModifiedBy>
  <cp:lastPrinted>2020-02-15T11:37:00Z</cp:lastPrinted>
  <dcterms:modified xsi:type="dcterms:W3CDTF">2020-04-10T13:42:00Z</dcterms:modified>
  <cp:revision>119</cp:revision>
  <dc:subject/>
  <dc:title>Договор купли-продажи оборудования</dc:title>
</cp:coreProperties>
</file>