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«____» __________2020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</w:rPr>
        <w:t>_________________________________________________________________________</w:t>
      </w:r>
      <w:r>
        <w:rPr>
          <w:spacing w:val="-2"/>
          <w:w w:val="102"/>
        </w:rPr>
        <w:t xml:space="preserve">, </w:t>
      </w:r>
      <w:r>
        <w:rPr/>
        <w:t xml:space="preserve">в лице </w:t>
      </w:r>
      <w:r>
        <w:rPr>
          <w:b/>
        </w:rPr>
        <w:t>_________________________________________________________________</w:t>
      </w:r>
      <w:r>
        <w:rPr/>
        <w:t xml:space="preserve">, действующего на основании ________________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заключили настоящий Договор о нижеследующе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2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3. Настоящий Договор заключен Заказчиком на основании Протокола ___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-2"/>
          <w:w w:val="102"/>
        </w:rPr>
        <w:t xml:space="preserve">и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2/20 от «30» января 2020 года</w:t>
      </w:r>
      <w:r>
        <w:rPr>
          <w:spacing w:val="-2"/>
          <w:w w:val="102"/>
        </w:rPr>
        <w:t>)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/>
        <w:t xml:space="preserve">2.1. Общая стоимость работ по настоящему Договору не может превышать </w:t>
      </w:r>
      <w:r>
        <w:rPr>
          <w:spacing w:val="-2"/>
          <w:w w:val="102"/>
        </w:rPr>
        <w:t xml:space="preserve">2 500 000,00 (два миллиона пятьсот тысяч) рублей 00 копеек, в том числе НДС 20 % - </w:t>
      </w:r>
      <w:r>
        <w:rPr>
          <w:color w:val="000000"/>
        </w:rPr>
        <w:t>416 666,67</w:t>
      </w:r>
      <w:r>
        <w:rPr>
          <w:spacing w:val="-2"/>
          <w:w w:val="102"/>
        </w:rPr>
        <w:t xml:space="preserve"> (четыреста шестнадцать тысяч шестьсот шестьдесят шесть) рублей 67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«</w:t>
      </w:r>
      <w:r>
        <w:rPr>
          <w:i/>
        </w:rPr>
        <w:t xml:space="preserve">Общая стоимость работ по настоящему Договору не может превышать </w:t>
      </w:r>
      <w:r>
        <w:rPr>
          <w:i/>
          <w:spacing w:val="-2"/>
          <w:w w:val="102"/>
        </w:rPr>
        <w:t>2 500 000,00 (два миллиона пятьсот тысяч рублей) 00 копеек, НДС не облагается.»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2. В течение срока действия настоящего Договора Заказчик заказывает работы на общую сумму до 2 500 000,00 (двух миллионов пятисот тысяч рублей) 00 копеек.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3. Стоимость выполнения работ определена в Спецификации (Приложение № 1) и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Цена работ, подлежащих выполнению по Заявке Заказчика, определяется путем сложения стоимости указанных в Заявке видов работ отдельно по каждому Объекту, за исключением геодезической съемки кабельных линии электропередачи (КЛ) и воздушных (кабельно-воздушных) линий электропередачи (ВЛ/КВЛ/ВЛ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геодезической съемки кабельных линии электропередачи (КЛ) и воздушных (кабельно-воздушных) линий электропередачи (ВЛ/КВЛ/ВЛИ) рассчитывается исходя протяженности трассы (траншеи) и не зависит от протяженности и количества объектов (КЛ/ВЛ/КВЛ/ВЛИ), расположенных в трассе (траншее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>
          <w:spacing w:val="-2"/>
          <w:w w:val="102"/>
        </w:rPr>
        <w:t xml:space="preserve">2.5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2.6. Оплата работ производится Заказчиком за выполненные на основании Заявки и принятые Заказчиком работы в течение 30 (Тридцати) календарных дней с даты подписания Сторонами акта о приемке выполненных работ, на основании предоставляемого Исполнителем счета.</w:t>
      </w:r>
    </w:p>
    <w:p>
      <w:pPr>
        <w:pStyle w:val="Normal"/>
        <w:ind w:firstLine="709"/>
        <w:jc w:val="both"/>
        <w:rPr/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6 излагается в следующей редакции:</w:t>
      </w:r>
    </w:p>
    <w:p>
      <w:pPr>
        <w:pStyle w:val="Normal"/>
        <w:ind w:firstLine="708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Оплата работ производится Заказчиком за выполненные на основании Заявки и принятые Заказчиком работы в течение 15 (Пятнадцати) рабочих дней с даты подписания Сторонами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7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8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2. По каждой Заявке Заказчика совокупный срок выполнения работ определяется путем сложения сроков выполнения всех видов работ, указанных в Заявке Заказчика, без учета количества Объект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. Заявка должна содержать перечень Объектов в отношении которых требуется выполнить предусмотренные Договором рабо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еречень Объектов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документы (исходные данные), указанные в Техническом зада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5. Способы направления Заявок: </w:t>
      </w:r>
    </w:p>
    <w:p>
      <w:pPr>
        <w:pStyle w:val="Normal"/>
        <w:ind w:firstLine="709"/>
        <w:rPr>
          <w:sz w:val="22"/>
          <w:szCs w:val="22"/>
        </w:rPr>
      </w:pPr>
      <w:r>
        <w:rPr/>
        <w:t>–</w:t>
      </w:r>
      <w:r>
        <w:rPr>
          <w:spacing w:val="-2"/>
          <w:w w:val="102"/>
        </w:rPr>
        <w:t>на электронную почту Исполнителя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ремя проведения геодезической съемки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Работы выполняются в соответствии с условиями, указанными в Техническом зад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/>
          <w:spacing w:val="-2"/>
          <w:w w:val="10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соразмерного уменьшения установленной п. 2.4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 (Приложение №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2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Оплачивать фактически выполненные и принятые работы в порядке, установленном п.2.5 и п. 2.6 настоящего Договор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п. 3.2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и п. 2.6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. Соблюдать требования, содержащиеся в Техническом задании (Приложение №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5.4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9. Согласовывать с Заказчиком сведения о параметрах земельных участков, границах сервитута, объектов электросетевого хозяйства и их охранных зон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1. Сдавать Заказчику результаты выполненных работ по Заявкам и Отчеты об их выполнении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3. По окончании выполнения работ по Договору передать Заказчику итоговый Отчет о выполнении работ по форме, установленной Приложением № 4.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по Заявке Исполнитель представляет Заказчику: </w:t>
      </w:r>
      <w:r>
        <w:rPr/>
        <w:t>документы, являющиеся результатом работ в соответствии с Техническим заданием, в том числе Отчет по форме, установленной Приложением №4,</w:t>
      </w:r>
      <w:r>
        <w:rPr>
          <w:spacing w:val="-2"/>
          <w:w w:val="102"/>
        </w:rPr>
        <w:t xml:space="preserve"> акт о приемке выполненных работ по форме КС-2, подписанный со стороны Исполнителя, - в 2 (двух) экземплярах, справку о стоимости выполненных работ и затрат по форме КС-3, подписанную со стороны Исполнителя, - в 2 (двух) экземпляр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b/>
          <w:bCs/>
          <w:color w:val="000000"/>
          <w:spacing w:val="-2"/>
          <w:w w:val="102"/>
        </w:rPr>
        <w:t>7. 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6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В случае непредставления Исполнителем информации или нарушения срока предоставления информации, указанной в п. 5.4.7 и п. 5.4.8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казчик обязуется оплатить Исполнителю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5 (Пятнадцати) рабоч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bCs/>
          <w:color w:val="000000"/>
          <w:spacing w:val="-2"/>
          <w:w w:val="102"/>
        </w:rPr>
        <w:t xml:space="preserve">10. </w:t>
      </w:r>
      <w:r>
        <w:rPr>
          <w:b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10.1. </w:t>
      </w:r>
      <w:r>
        <w:rPr/>
        <w:t>Лица, уполномоченные Заказчиком, на осуществление взаимодействия с Исполнителем в процессе исполнения Договор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 ______________________ Факс ______________ Адрес электронной почты</w:t>
      </w:r>
    </w:p>
    <w:p>
      <w:pPr>
        <w:pStyle w:val="Normal"/>
        <w:ind w:firstLine="567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 ______________________ Факс ______________ Адрес электронной поч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Настоящий Договор вступает в силу с даты его подписания и действует до 31.12.202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Отчета о выполнении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Духова Светлана Михайловна</cp:lastModifiedBy>
  <cp:lastPrinted>2020-03-17T15:04:00Z</cp:lastPrinted>
  <dcterms:modified xsi:type="dcterms:W3CDTF">2020-04-22T12:14:00Z</dcterms:modified>
  <cp:revision>128</cp:revision>
  <dc:subject/>
  <dc:title>Часть III</dc:title>
</cp:coreProperties>
</file>