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lef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ind w:left="4395" w:hanging="0"/>
        <w:jc w:val="left"/>
        <w:rPr>
          <w:b/>
          <w:b/>
        </w:rPr>
      </w:pPr>
      <w:r>
        <w:rPr>
          <w:b/>
        </w:rPr>
        <w:t>к Информационной карте конкурса</w:t>
      </w:r>
    </w:p>
    <w:p>
      <w:pPr>
        <w:pStyle w:val="Normal"/>
        <w:ind w:left="4395" w:hanging="0"/>
        <w:jc w:val="left"/>
        <w:rPr/>
      </w:pPr>
      <w:r>
        <w:rPr>
          <w:b/>
        </w:rPr>
        <w:t>на право заключения договора по выполнению комплекса кадастровых работ и работ</w:t>
      </w:r>
    </w:p>
    <w:p>
      <w:pPr>
        <w:pStyle w:val="Normal"/>
        <w:ind w:left="4395" w:hanging="0"/>
        <w:jc w:val="left"/>
        <w:rPr>
          <w:b/>
          <w:b/>
        </w:rPr>
      </w:pPr>
      <w:r>
        <w:rPr>
          <w:b/>
        </w:rPr>
        <w:t>по установлению охранных зон объектов электросете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ые (максимальные) цены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"/>
        <w:gridCol w:w="6521"/>
        <w:gridCol w:w="850"/>
        <w:gridCol w:w="709"/>
        <w:gridCol w:w="1984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№ </w:t>
            </w:r>
            <w:r>
              <w:rPr>
                <w:b/>
                <w:spacing w:val="-2"/>
                <w:w w:val="102"/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, руб., </w:t>
            </w:r>
            <w:r>
              <w:rPr>
                <w:b/>
                <w:bCs/>
                <w:sz w:val="22"/>
                <w:szCs w:val="22"/>
              </w:rPr>
              <w:t>с учетом НД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без НДС) **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1.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bCs/>
              </w:rPr>
              <w:t xml:space="preserve">Геодезическая съемка***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1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до 100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100 м. до 5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 xml:space="preserve">(Геодезическая съемка </w:t>
            </w:r>
            <w:r>
              <w:rPr>
                <w:b/>
                <w:bCs/>
              </w:rPr>
              <w:t>КЛ/ВЛ/КВЛ/ВЛИ</w:t>
            </w:r>
            <w:r>
              <w:rPr>
                <w:b/>
                <w:spacing w:val="-2"/>
                <w:w w:val="102"/>
              </w:rPr>
              <w:t xml:space="preserve"> от 100 м. до 500 м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99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500 м. до 1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от 500 м. до 1000 м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1 000 м. до 2 000 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от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  <w:w w:val="102"/>
              </w:rPr>
              <w:t>1 000 м. до 2 000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2 000 м. до 3 000 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от 2 000 м. до 3 000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3 000 м. до 4 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(от 3 000 м. до 4 000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32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4 000 м. до 5 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(от 4 000 м. до 5 000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38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емельного участка площадью до 300 кв.м. для размещения распределительного пункта/трансформаторной подстанции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Геодезическая съемка земельного участка РП/Т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88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дания распределительного пункта/трансформаторной подстанции и их охранной зоны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Геодезическая съемка РП/Т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Установление (изменение, прекращение) границ публичного сервитута (далее – ГПС, ПС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1.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дготовка графического описания местоположения ГПС для обращения</w:t>
            </w:r>
            <w:r>
              <w:rPr/>
              <w:t xml:space="preserve"> в уполномоченный орган </w:t>
            </w:r>
            <w:r>
              <w:rPr>
                <w:spacing w:val="-2"/>
                <w:w w:val="102"/>
              </w:rPr>
              <w:t>в целях принятия решения об установлении ПС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(Графическое описание ГПС для принятия реш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2.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графического описания местоположения ГПС</w:t>
            </w:r>
            <w:r>
              <w:rPr>
                <w:b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для внесения в ЕГРН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Графическое описание ГПС для внесения в ЕГРН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провождение процедуры установления (прекращения, изменение) ПС и внесения сведений о ПС в ЕГРН.****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лучение информации из ЕГРН в форме выписки из ЕГРН или КПТ, удостоверяющей внесение в ЕГРН сведений о ГПС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</w:rPr>
              <w:t>(Согласование и внесение ПС в ЕГРН)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w w:val="102"/>
              </w:rPr>
              <w:t>(Схема земельного участ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Схема границ сервитута на КП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38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межевого плана земельного участка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Межевой план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Установление (изменение, прекращение) охранных зон объектов электросетевого хозяйства (ОЗОЭХ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рафическое описание местоположения границ ОЗ ОЭ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5500</w:t>
            </w:r>
          </w:p>
        </w:tc>
      </w:tr>
      <w:tr>
        <w:trPr>
          <w:trHeight w:val="171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Х. Получение решения (акта) территориального органа Ростехнадзора о согласовании границ охранной зоны ОЭ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(Согласование ЗОУИ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ехническое сопровождение внесения в ЕГРН сведений (изменений в сведения) о границах ОЗ ОЭ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лучение информации из ЕГРН в форме выписки из ЕГРН или КПТ, удостоверяющей внесение в ЕГРН сведений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</w:t>
            </w:r>
            <w:r>
              <w:rPr>
                <w:b/>
                <w:spacing w:val="-2"/>
                <w:w w:val="102"/>
              </w:rPr>
              <w:t>Внесение ЗОУИТ в ЕГРН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2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/>
      </w:pPr>
      <w:r>
        <w:rPr>
          <w:sz w:val="16"/>
          <w:szCs w:val="16"/>
        </w:rPr>
        <w:t xml:space="preserve">* по каждому виду работ единица измерения определяется в отношении Объекта: земельного участка, объекта электросетевого хозяйства (РП/ТП, </w:t>
      </w:r>
      <w:r>
        <w:rPr>
          <w:bCs/>
          <w:sz w:val="16"/>
          <w:szCs w:val="16"/>
        </w:rPr>
        <w:t>КЛ/ВЛ/КВЛ/ВЛИ), за исключением</w:t>
      </w:r>
      <w:r>
        <w:rPr>
          <w:sz w:val="16"/>
          <w:szCs w:val="16"/>
        </w:rPr>
        <w:t xml:space="preserve"> геодезических работ в отношении </w:t>
      </w:r>
      <w:r>
        <w:rPr>
          <w:bCs/>
          <w:sz w:val="16"/>
          <w:szCs w:val="16"/>
        </w:rPr>
        <w:t xml:space="preserve">КЛ/ВЛ/КВЛ/ВЛИ, где объектом является </w:t>
      </w:r>
      <w:r>
        <w:rPr>
          <w:sz w:val="16"/>
          <w:szCs w:val="16"/>
        </w:rPr>
        <w:t>трасса (траншея).</w:t>
      </w:r>
    </w:p>
    <w:p>
      <w:pPr>
        <w:pStyle w:val="Normal"/>
        <w:ind w:left="-993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*</w:t>
      </w:r>
      <w:r>
        <w:rPr>
          <w:sz w:val="16"/>
          <w:szCs w:val="16"/>
        </w:rPr>
        <w:t xml:space="preserve"> для организаций, использующих упрощённую систему налогообложения НДС не указывается.</w:t>
      </w:r>
    </w:p>
    <w:p>
      <w:pPr>
        <w:pStyle w:val="Normal"/>
        <w:ind w:left="-993" w:hanging="0"/>
        <w:rPr/>
      </w:pPr>
      <w:r>
        <w:rPr>
          <w:b/>
          <w:bCs/>
          <w:sz w:val="16"/>
          <w:szCs w:val="16"/>
        </w:rPr>
        <w:t>***</w:t>
      </w:r>
      <w:r>
        <w:rPr>
          <w:sz w:val="16"/>
          <w:szCs w:val="16"/>
        </w:rPr>
        <w:t xml:space="preserve">стоимость геодезических работ в отношении </w:t>
      </w:r>
      <w:r>
        <w:rPr>
          <w:b/>
          <w:bCs/>
          <w:sz w:val="16"/>
          <w:szCs w:val="16"/>
        </w:rPr>
        <w:t>КЛ/ВЛ/КВЛ/ВЛИ</w:t>
      </w:r>
      <w:r>
        <w:rPr>
          <w:sz w:val="16"/>
          <w:szCs w:val="16"/>
        </w:rPr>
        <w:t xml:space="preserve"> рассчитывается по протяженности трассы (траншеи) и не зависит от протяженности </w:t>
      </w:r>
      <w:r>
        <w:rPr>
          <w:b/>
          <w:bCs/>
          <w:sz w:val="16"/>
          <w:szCs w:val="16"/>
        </w:rPr>
        <w:t>КЛ/ВЛ/КВЛ/ВЛИ</w:t>
      </w:r>
      <w:r>
        <w:rPr>
          <w:sz w:val="16"/>
          <w:szCs w:val="16"/>
        </w:rPr>
        <w:t xml:space="preserve"> и их количества на трассе (траншее)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16"/>
          <w:szCs w:val="16"/>
        </w:rPr>
        <w:t>**** размещение публикаций в СМИ и оповещение правообладателей земельных участков производится Заказчиком работ за счёт собственных средств.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7:00Z</dcterms:created>
  <dc:creator>Tukov Igor Vladimirovich</dc:creator>
  <dc:description/>
  <cp:keywords/>
  <dc:language>en-US</dc:language>
  <cp:lastModifiedBy>Духова Светлана Михайловна</cp:lastModifiedBy>
  <cp:lastPrinted>2020-03-13T16:35:00Z</cp:lastPrinted>
  <dcterms:modified xsi:type="dcterms:W3CDTF">2020-04-22T12:17:00Z</dcterms:modified>
  <cp:revision>63</cp:revision>
  <dc:subject/>
  <dc:title/>
</cp:coreProperties>
</file>