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3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3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1029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1</w:t>
            </w:r>
            <w:r>
              <w:rPr/>
              <w:t>. 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 Проектирование реконструкции КТП-103 с заменой силового трансформатора мощностью 250 кВА на трансформатор мощностью 400 кВА с комплектом ПК-6.</w:t>
            </w:r>
          </w:p>
          <w:p>
            <w:pPr>
              <w:pStyle w:val="Standard"/>
              <w:rPr/>
            </w:pPr>
            <w:r>
              <w:rPr/>
              <w:t>3. Проектирование трассы КЛ-1 кВ от РУ-0,4 кВ КТП-103 до ВРУ здания торговли по адресу: г. Саратов, ул. Большая Садовая, д. № 221, протяженностью ориентировочно 120 метров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Оборудование в КТП-103 по адресу: г. Саратов, ул. Зарубина / ул. Мурманская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1 кВ от РУ-0,4 кВ КТП-103 до ВРУ здания торговли по адресу: г. Саратов, ул. Большая Садовая, д. № 22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47 760 (сто сорок семь тысяч семьсот шестьдесят) рублей 55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20-04-23T10:07:00Z</cp:lastPrinted>
  <dcterms:modified xsi:type="dcterms:W3CDTF">2020-04-23T06:07:00Z</dcterms:modified>
  <cp:revision>267</cp:revision>
  <dc:subject/>
  <dc:title/>
</cp:coreProperties>
</file>