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914 П от 23.04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производству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22-19-ип от 14.01.2020 года. ТУ №8622 от 12.1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КТП-103 по адресу: г. Саратов, ул. Зарубина / ул. Мурманс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 кВ от РУ-0,4 кВ КТП-103 до ВРУ здания торговли по адресу: г. Саратов, ул. Большая Садовая, д. №22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реконструкции К</w:t>
            </w:r>
            <w:r>
              <w:rPr>
                <w:sz w:val="22"/>
                <w:szCs w:val="22"/>
              </w:rPr>
              <w:t>ТП-103 с заменой силового трансформатора мощностью 250 кВА на трансформатор мощностью 400 кВА с комплектом ПК-6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КЛ-1 кВ от РУ-0,4 кВ КТП-103 до ВРУ здания торговли по адресу: г. Саратов, ул. Большая Садовая, д. №221, протяженностью ориентировочно 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3.04.2020 года по 19.06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ов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ул. Большая Садовая, д.№22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21T09:54:00Z</cp:lastPrinted>
  <dcterms:modified xsi:type="dcterms:W3CDTF">2020-04-23T05:24:00Z</dcterms:modified>
  <cp:revision>121</cp:revision>
  <dc:subject/>
  <dc:title>Приложение № 1</dc:title>
</cp:coreProperties>
</file>