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14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заместителя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по производству 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1 от 09.01.2020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622-19-ип от 14.01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7 7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семь тысяч семьсот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5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4 6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шестьсот два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7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4 3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четыре тысячи триста два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3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триста во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Заместитель директор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>по производству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Ф.Хамидулин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Ф. Хамидулин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alinin Sergey Aleksandrovich</cp:lastModifiedBy>
  <cp:lastPrinted>2020-04-21T09:47:00Z</cp:lastPrinted>
  <dcterms:modified xsi:type="dcterms:W3CDTF">2020-04-21T05:48:00Z</dcterms:modified>
  <cp:revision>260</cp:revision>
  <dc:subject/>
  <dc:title>Договор купли-продажи оборудования</dc:title>
</cp:coreProperties>
</file>