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3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1030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КЛ-0,4 кВ АПвБбШв-1-4х50 мм</w:t>
            </w:r>
            <w:r>
              <w:rPr>
                <w:vertAlign w:val="superscript"/>
              </w:rPr>
              <w:t>2</w:t>
            </w:r>
            <w:r>
              <w:rPr/>
              <w:t xml:space="preserve"> от ШРС/ТП-1458 до ВРУ магазина по адресу: г. Саратов, пр. Строителей, 68, протяженностью 340 метров. 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>Российская Федерация, г. Саратов</w:t>
            </w:r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Л-0,4 кВ от ШРС/ТП-1458 до ВРУ магазина по адресу: г. Саратов, пр. Строителей, 6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68 521 (шестьсот шестьдесят восемь тысяч пятьсот двадцать один) рубль 4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4-23T06:18:00Z</dcterms:modified>
  <cp:revision>270</cp:revision>
  <dc:subject/>
  <dc:title/>
</cp:coreProperties>
</file>