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1830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3» апрел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</w:t>
      </w:r>
      <w:r>
        <w:rPr>
          <w:spacing w:val="-2"/>
          <w:w w:val="102"/>
          <w:sz w:val="20"/>
          <w:szCs w:val="20"/>
        </w:rPr>
        <w:t xml:space="preserve">заместителя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по производству Хамидулина Алексея Фаат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1 от 09.01.2020 г.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кВ АПвБбШв-1-4х50 мм2, протяженностью 340 метров от ШРС/ТП-1458 до ВРУ магазина по адресу: г. Саратов, пр. Строителей, 6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благоустройство.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</w:t>
      </w:r>
      <w:r>
        <w:rPr>
          <w:spacing w:val="-2"/>
          <w:w w:val="102"/>
          <w:sz w:val="20"/>
          <w:szCs w:val="20"/>
        </w:rPr>
        <w:t>и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ов об осуществлении технологического присоединения к электрическим сетям № 8256-19-ип от 04.09.2019 года. 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668 521 (Шестьсот шестьдесят восемь тысяч пятьсот двадцать один) рубль 43 коп., в том числе НДС 20 % - 111 420 (Сто одиннадцать тысяч четыреста двадцать) рублей 24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200 556 (Двести тысяч пятьсот пятьдесят шесть) рублей 43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33 426 (Тридцать три тысячи четыреста двадцать шесть) рублей 07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апрел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Заместитель д</w:t>
      </w:r>
      <w:r>
        <w:rPr>
          <w:b/>
          <w:bCs/>
          <w:szCs w:val="20"/>
        </w:rPr>
        <w:t xml:space="preserve">иректора </w:t>
      </w:r>
    </w:p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>по производству</w:t>
      </w:r>
    </w:p>
    <w:p>
      <w:pPr>
        <w:pStyle w:val="WW2"/>
        <w:tabs>
          <w:tab w:val="clear" w:pos="6096"/>
          <w:tab w:val="left" w:pos="5340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Ф. Хамидулин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Ф. Хамидулин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20-04-21T10:09:00Z</cp:lastPrinted>
  <dcterms:modified xsi:type="dcterms:W3CDTF">2020-04-23T05:44:00Z</dcterms:modified>
  <cp:revision>550</cp:revision>
  <dc:subject/>
  <dc:title>Договор купли-продажи оборудования</dc:title>
</cp:coreProperties>
</file>