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30 М от 23.04.2020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 производству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А.Ф. Хамидул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256-19-ип от 04.09.2019 года. ТУ №8256 от 04.09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ШРС/ТП-1458 до ВРУ магазина по адресу: г. Саратов, пр. Строителей, 68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ПвБбШв-1-4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ШРС/ТП-1458 до ВРУ магазина по адресу: г. Саратов, пр. Строителей, 68, протяженностью 34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04.2020 года по 10.06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кВ от ШРС/ТП-1458 до ВРУ магазина по адресу: г. Саратов, пр. Строителей, 68 (шифр 01-20-05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4-21T10:12:00Z</cp:lastPrinted>
  <dcterms:modified xsi:type="dcterms:W3CDTF">2020-04-23T05:45:00Z</dcterms:modified>
  <cp:revision>190</cp:revision>
  <dc:subject/>
  <dc:title>Приложение № 1</dc:title>
</cp:coreProperties>
</file>