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069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трассы КЛ-0,4кВ от РУ-0,4кВ ТП-227 до ВРУ жилого дома №2 по ул. им. Чернышевского Н.Г., общей протяженностью ориентировочно 10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227 до ВРУ жилого дома №2 по ул. им. Чернышевского Н.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1 174 (Сто двадцать одна тысяча сто семьдесят четыре) рубля 4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4-24T05:57:00Z</dcterms:modified>
  <cp:revision>272</cp:revision>
  <dc:subject/>
  <dc:title/>
</cp:coreProperties>
</file>