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13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1 от 09.01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 1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сто 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4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0 1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ысяч сто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7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6 3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триста пя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0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пя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КЛ-0,4кВ от РУ-0,4кВ ТП-227 до ВРУ ж.д. №2 по адресу: г. Саратов, ул. им. Чернышевского Н.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bookmarkStart w:id="3" w:name="_Hlk37152410"/>
            <w:bookmarkEnd w:id="3"/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Заместитель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>по производству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Ф. 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4-17T11:31:00Z</cp:lastPrinted>
  <dcterms:modified xsi:type="dcterms:W3CDTF">2020-04-21T05:45:00Z</dcterms:modified>
  <cp:revision>271</cp:revision>
  <dc:subject/>
  <dc:title>Договор купли-продажи оборудования</dc:title>
</cp:coreProperties>
</file>