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13 П от 24.04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производству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3.1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Л-0,4кВ от РУ-0,4кВ ТП-227 до ВРУ жилого дома №2 по ул. им. Чернышевского Н.Г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трассы КЛ-0,4кВ от РУ-0,4кВ ТП-227 до ВРУ жилого дома №2 по ул. им. Чернышевского Н.Г., общей протяженностью ориентировочно 105 метров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b/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4.04.2020 года по 10.1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24T08:57:00Z</cp:lastPrinted>
  <dcterms:modified xsi:type="dcterms:W3CDTF">2020-04-24T04:57:00Z</dcterms:modified>
  <cp:revision>231</cp:revision>
  <dc:subject/>
  <dc:title>Приложение № 1</dc:title>
</cp:coreProperties>
</file>