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40 М от 24.04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производству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А.Ф. Хамидули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55-19-ип от 30.09.2019 года. ТУ №8255 от 06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1-й проезд Энергетиков, 2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КТП-2033, где один соединить с кабелем 6 кВ направления «к ТП-1782», второй завести в освободившуюся линейную камеру КТП - 203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новой КТП-400-6/0,4 с трансформатором ТМГ-250-6/0,4кВ; оборудование РУ-6 кВ (КСО-394), РУ-0,4кВ (ЩО-70), сборных шин АД 31 Т 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кВ новой КТП ЩУ (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»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КЛ-6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КТП до соединения с кабелем направления к ТП-1782, демонтировав его из КТП-2033, протяженностью 26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Л-6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КТП до КТП-2033, протяженностью 28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Благоустройство. (перед началом выполнения работ  по прокладке кабельных линий необходимо выполнить вырубку зеленых насаждений с корчеванием пней по трассе КЛ -6кВ»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Сроки выполнения работ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4.2020 года по 29.05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Установка КТП-6/0,4 кВ по адресу: г. Саратов, 1-й проезд Энергетиков, 27.  2КЛ-6кВ от новой КТП до КТП-2033 по 1-му проезду Энергетиков». Шифр 02-20-17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4-21T10:54:00Z</cp:lastPrinted>
  <dcterms:modified xsi:type="dcterms:W3CDTF">2020-04-24T05:00:00Z</dcterms:modified>
  <cp:revision>237</cp:revision>
  <dc:subject/>
  <dc:title>Приложение № 1</dc:title>
</cp:coreProperties>
</file>