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840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апре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заместителя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по производству 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1 от 09.01.2020 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овой КТП-400-6/0,4 с трансформатором ТМГ-250-6/0,4кВ</w:t>
      </w:r>
      <w:r>
        <w:rPr>
          <w:spacing w:val="-2"/>
          <w:w w:val="102"/>
          <w:sz w:val="20"/>
          <w:szCs w:val="20"/>
        </w:rPr>
        <w:t xml:space="preserve"> по адресу: 1-й проезд Энергетиков, 27</w:t>
      </w:r>
      <w:r>
        <w:rPr>
          <w:spacing w:val="-2"/>
          <w:w w:val="102"/>
          <w:sz w:val="20"/>
          <w:szCs w:val="20"/>
          <w:lang w:val="zxx"/>
        </w:rPr>
        <w:t>; оборудование РУ-6 кВ (КСО-394), РУ-0,4кВ (ЩО-70), сборных шин АД 31 Т 50х5мм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кВ новой КТП ЩУ (счетчик типа «Меркурий 236 ART-03»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6 кВ АСБ-10-3х150мм2 от РУ-6 кВ новой КТП до соединения с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кабелем направления к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П-1782, демонтировав его из КТП-2033,  протяженностью 262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6 кВ АСБ-10-3х150мм2 от РУ-6 кВ новой КТП до КТП-2033, протяженностью 282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</w:t>
      </w:r>
      <w:r>
        <w:rPr>
          <w:spacing w:val="-2"/>
          <w:w w:val="102"/>
          <w:sz w:val="20"/>
          <w:szCs w:val="20"/>
          <w:lang w:val="zxx"/>
        </w:rPr>
        <w:t>сконаладочные работ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 xml:space="preserve">лагоустройство.(перед началом выполнения работ  по прокладке кабельных линий необходимо выполнить вырубку зеленых насаждений с корчеванием пней по трассе КЛ -6кВ» 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</w:t>
      </w:r>
      <w:r>
        <w:rPr>
          <w:spacing w:val="-2"/>
          <w:w w:val="102"/>
          <w:sz w:val="20"/>
          <w:szCs w:val="20"/>
        </w:rPr>
        <w:t>и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ов об осуществлении технологического присоединения к электрическим сетям № 8255-19-ип от 30.09.2019 года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 346 938 (два миллиона триста сорок шесть тысяч девятьсот тридцать восемь) рублей 19 коп., в том числе НДС 20 % - 391 156 (триста девяносто одна тысяча сто пятьдесят шесть) рублей 37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704 081 (семьсот четыре тысячи восемьдесят один) рубль 4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17 346 (сто семнадцать тысяч триста сорок шесть) рублей 91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апре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Заместитель д</w:t>
      </w:r>
      <w:r>
        <w:rPr>
          <w:b/>
          <w:bCs/>
          <w:szCs w:val="20"/>
        </w:rPr>
        <w:t xml:space="preserve">иректора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>по производству</w:t>
      </w:r>
    </w:p>
    <w:p>
      <w:pPr>
        <w:pStyle w:val="WW2"/>
        <w:tabs>
          <w:tab w:val="clear" w:pos="6096"/>
          <w:tab w:val="left" w:pos="5340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Ф. Хамидулин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Ф. Хамидулин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4-21T10:45:00Z</cp:lastPrinted>
  <dcterms:modified xsi:type="dcterms:W3CDTF">2020-04-24T05:02:00Z</dcterms:modified>
  <cp:revision>555</cp:revision>
  <dc:subject/>
  <dc:title>Договор купли-продажи оборудования</dc:title>
</cp:coreProperties>
</file>