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апрель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1070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ВЛИ-0,4кВ ТП-1010 (согласно прилагаемой схемы ВЛИ-0,4кВ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1010 от опоры №1-00/2 до опоры №1-01/6 по ул. Курска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1010 от опоры №1-00/4 до опоры №1-02/7 по ул. Орловская. ВЛИ-0,4кВ ТП-1010 от опоры №1-00/6 по ул. Спортивная до опоры №1-04/7 по ул. Родниковая</w:t>
            </w:r>
            <w:r>
              <w:rPr/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2 671 (двести тридцать две тысячи шестьсот семьдесят один) рубль 64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4-24T06:10:00Z</dcterms:modified>
  <cp:revision>268</cp:revision>
  <dc:subject/>
  <dc:title/>
</cp:coreProperties>
</file>