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895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4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пре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 ЗАО «СПГЭС» на 2020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</w:t>
      </w: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32 671 (двести тридцать две тысячи шестьсот семьдесят один) рубль 64 коп., в том числе НДС 20 % - 38 778 (тридцать восемь тысяч семьсот семьдесят восемь) рублей 61 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9 801 (шестьдесят девять тысяч восемьсот один) рубль 49 коп., в том числе НДС 20% - 11 633 (одиннадцать тысяч шестьсот тридцать три) рубля 58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лан реконструкции сети ВЛИ-0,4кВ ТП-1010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Cs w:val="20"/>
        </w:rPr>
        <w:t>Д</w:t>
      </w:r>
      <w:r>
        <w:rPr>
          <w:b/>
          <w:spacing w:val="-2"/>
          <w:w w:val="102"/>
          <w:sz w:val="20"/>
          <w:szCs w:val="20"/>
        </w:rPr>
        <w:t>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/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ulikova Irina Andreevna</cp:lastModifiedBy>
  <cp:lastPrinted>2020-04-20T09:20:00Z</cp:lastPrinted>
  <dcterms:modified xsi:type="dcterms:W3CDTF">2020-04-20T05:23:00Z</dcterms:modified>
  <cp:revision>264</cp:revision>
  <dc:subject/>
  <dc:title>Договор купли-продажи оборудования</dc:title>
</cp:coreProperties>
</file>