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895 П от 24.04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И-0,4кВ ТП-1010 от опоры №1-00/2 до опоры №1-01/6 по ул. Курск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ЛИ-0,4кВ ТП-1010 от опоры №1-00/4 до опоры №1-02/7 по ул. Орловская. ВЛИ-0,4кВ ТП-1010 от опоры №1-00/6 по ул. Спортивная до опоры №1-04/7 по ул. Родников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1010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4.2020 года по 14.09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Сальникова Наталья Александровна</cp:lastModifiedBy>
  <cp:lastPrinted>2020-04-20T09:11:00Z</cp:lastPrinted>
  <dcterms:modified xsi:type="dcterms:W3CDTF">2020-04-24T05:24:00Z</dcterms:modified>
  <cp:revision>43</cp:revision>
  <dc:subject/>
  <dc:title>Приложение № 1</dc:title>
</cp:coreProperties>
</file>