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38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1112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ТП-1310, 2КЛ-10кВ от ТП-1310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Демонтаж в РУ-10 кВ ТП-1310 (камера №3) I с.ш. существующего выключателя нагрузки ВНВРз-10/630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 Монтаж РУ-10 кВ ТП-1310 (камера №3) I с.ш. выключателя нагрузки ВНА-10/630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 Прокладка 2КЛ-10 кВ от ТП–1310 до врезки в кабельную линию направления «РП-Репин – РП-Гусельский» по ул. Черниговская до пересечения с ул. Клещевская в Ленинском районе г. Саратова, кабель АСБл-10-3х240мм2 общей протяженностью 315 мет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804" w:leader="none"/>
              </w:tabs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  <w:tab/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Все работы вести согласно проекту шифр: 05-19-70 ЭС «Кабельная линия 10 кВ от ТП-1310 до соединения с кабелем «РП-Репин – РП Гусельский» по ул. Черниговская до пересечения с ул. Клещевская в Ленинском районе г. Саратова»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КЛ-6кВ (фидер 609), КЛ-6кВ (фидер 602), РП-Волгарь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Прокладка КЛ-6кВ (фидер 609) от ЗРУ-6 кВ ПС–Мельзаводская I с.ш. (яч.№20) по адресу: 4-й Вакуровский проезд, 7 до РУ-6 кВ РП-Волгарь II с.ш. (яч.№16) по адресу: ул. Чернышевского, 93/95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- КЛ-6кВ от ЗРУ-6 кВ (яч.№20) ПС–Мельзаводская до соединения с существующим кабелем по адресу: г. Саратов, Октябрьский район, ул. 2-я Садовая, кабель АСБШнг-10-3х240мм2 общей протяженностью 195 метров</w:t>
            </w:r>
            <w:r>
              <w:rPr>
                <w:spacing w:val="-2"/>
                <w:w w:val="102"/>
                <w:highlight w:val="green"/>
              </w:rPr>
              <w:t xml:space="preserve"> </w:t>
            </w:r>
            <w:r>
              <w:rPr>
                <w:spacing w:val="-2"/>
                <w:w w:val="102"/>
              </w:rPr>
              <w:t>(в кабельном тоннеле 152 метра, в земле 43 метра);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- КЛ-6кВ от РУ-6 кВ (яч.№16) РП–Волгарь до соединения с существующим кабелем по адресу: г. Саратов, Октябрьский район, ул. 2-я Садовая, кабель АСБл-10-3х24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13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 Прокладка КЛ-6кВ (фидер 602) от ЗРУ-6 кВ ПС–Мельзаводская II с.ш. (яч.№9) по адресу: 4-й Вакуровский проезд, 7 до РУ-6 кВ РП-Волгарь I с.ш. (яч.№6) по адресу: ул. Чернышевско-го, 93/95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- КЛ-6кВ от ЗРУ-6 кВ (яч.№9) ПС–Мельзаводская до соединения с существующим кабелем по адресу: г. Саратов, Октябрьский район, ул. 2-я Садовая, кабель АСБШнг-10-3х24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общей протяженностью 195 метров (в кабельном тоннеле 152 метра, в земле 43 метра);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- КЛ-6кВ от РУ-6 кВ (яч.№6) РП–Волгарь до соединения с существующим кабелем по адресу: г. Саратов, Октябрьский район, ул. 2-я Садовая, кабель АСБл-10-3х240мм2 протяженностью 113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У-6кВ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1 Демонтаж существующего оборудования в РП-Волгарь (яч.№2, №6, №16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2 Монтаж в РУ-6 кВ РП-Волгарь вакуумных выключателей ВВ/TEL 10/630, линейных разъединителей РВз-10/1000, трансформаторов тока ТПЛ-600/5, трансформаторов нулевой последовательности ТЗРЛ-10 в существующие ячейки: №2, №6 на I с.ш. и №16 на II с.ш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3 Оснащение ячеек с установленными вакуумными выключателями комплектами релейной защиты и автоматики с применением микропроцессорных устройств типа БМРЗ-1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Благоустройство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  <w:kern w:val="0"/>
              </w:rPr>
              <w:t>Все работы вести согласно проекту шифр: 07-19-91 ЭС «КЛ-6 кВ от ПС-Мельзаводская на 4-м Вакуровском проезде, 7 до РП-Волгарь, расположенном на ул. Чернышевского, 93/95 в Октябрьском районе г. Саратова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green"/>
              </w:rPr>
            </w:pPr>
            <w:r>
              <w:rPr>
                <w:spacing w:val="-2"/>
                <w:w w:val="102"/>
                <w:sz w:val="20"/>
                <w:szCs w:val="20"/>
                <w:highlight w:val="green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highlight w:val="green"/>
              </w:rPr>
            </w:pPr>
            <w:r>
              <w:rPr>
                <w:spacing w:val="-2"/>
                <w:w w:val="102"/>
                <w:highlight w:val="gree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-1310 по адресу: г. Саратов, ул. Черниговская, 31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КЛ-10кВ от ТП–1310 до врезки в кабельную линию направления «РП-Репин – РП-Гусельский» по ул. Черниговская до пересечения с ул. Клещевская в Ленинском районе г. Сарато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КЛ-6кВ (фидер 609) от ЗРУ-6 кВ ПС–Мельзаводская I с.ш. (яч.№20) по адресу: 4-й Вакуровский проезд, 7 до РУ-6 кВ РП-Волгарь II с.ш. (яч.№16) по адресу: ул. Чернышевского, 93/9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КЛ-6кВ (фидер 602) от ЗРУ-6 кВ ПС–Мельзаводская II с.ш. (яч.№9) по адресу: 4-й Вакуровский проезд, 7 до РУ-6 кВ РП-Волгарь I с.ш. (яч.№6) по адресу: ул. Чернышевского, 93/95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РП-Волгарь по адресу: г. Саратов, Октябрьский район, ул. Чернышевского, 93/95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25.06.2020 года по 20.08.2020 года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u w:val="single"/>
              </w:rPr>
              <w:t xml:space="preserve">Максимальный срок выполнения работ (максимальное количество календарных дней выполнения работ): </w:t>
            </w:r>
            <w:r>
              <w:rPr>
                <w:b/>
                <w:u w:val="single"/>
              </w:rPr>
              <w:t>5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5 699 671 </w:t>
            </w:r>
            <w:r>
              <w:rPr>
                <w:b/>
                <w:spacing w:val="-2"/>
                <w:w w:val="102"/>
              </w:rPr>
              <w:t>(Пять миллионов шестьсот девяносто девять тысяч шестьсот семьдесят один) рубль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9.04.2020 года с 09:00 до 22.05.2020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9.04.2020 года с 09:00 часов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22.05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20-04-27T06:05:00Z</dcterms:modified>
  <cp:revision>370</cp:revision>
  <dc:subject/>
  <dc:title>ИЗВЕЩЕНИЕ</dc:title>
</cp:coreProperties>
</file>